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VIJET  BOSANSKIH  NEVLADINIH  ORGANIZACIJA (NVO)</w:t>
      </w:r>
    </w:p>
    <w:p>
      <w:pPr>
        <w:pStyle w:val="Normal"/>
        <w:spacing w:before="0" w:after="48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VOD  U  SVIJET NVO U BOSNI I  BOSANSKE  NVO POMOCI</w:t>
      </w:r>
    </w:p>
    <w:p>
      <w:pPr>
        <w:pStyle w:val="Normal"/>
        <w:spacing w:before="0" w:after="48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ADRZAJ</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w:t>
        <w:tab/>
        <w:t>UVO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w:t>
        <w:tab/>
        <w:t>SVIJET NVO U BOSN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I</w:t>
        <w:tab/>
        <w:t>MEDUNARODNA I LOKALNA POMOC NVO U BOSN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V</w:t>
        <w:tab/>
        <w:t>GEOGRAFSKA DISTRIBUCIJA BOSANSKOG NVO SVIJET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tab/>
        <w:t>IZVJESTAJ RAZVOJA BOSANSKIH NV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I</w:t>
        <w:tab/>
        <w:t>OSTVARENJE CILJEVA ISPITIVANJ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II</w:t>
        <w:tab/>
        <w:t>ZABILJESK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III</w:t>
        <w:tab/>
        <w:t xml:space="preserve"> SUGESTIJE ZA DALJE CITANJE</w:t>
      </w:r>
    </w:p>
    <w:p>
      <w:pPr>
        <w:pStyle w:val="Normal"/>
        <w:spacing w:lineRule="atLeast" w:line="480"/>
        <w:ind w:left="3600" w:hanging="288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480"/>
        <w:ind w:left="3600" w:hanging="288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480"/>
        <w:ind w:left="3600" w:hanging="288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OMPILIRAO:</w:t>
      </w:r>
    </w:p>
    <w:p>
      <w:pPr>
        <w:pStyle w:val="Normal"/>
        <w:spacing w:lineRule="atLeast" w:line="480"/>
        <w:ind w:left="3600" w:hanging="288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AVE BEKKERING</w:t>
      </w:r>
    </w:p>
    <w:p>
      <w:pPr>
        <w:pStyle w:val="Normal"/>
        <w:spacing w:lineRule="atLeast" w:line="480"/>
        <w:ind w:left="3600" w:hanging="288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NOV GORNJI VAKUF</w:t>
      </w:r>
    </w:p>
    <w:p>
      <w:pPr>
        <w:pStyle w:val="Normal"/>
        <w:spacing w:lineRule="atLeast" w:line="480"/>
        <w:ind w:left="3600" w:hanging="288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AZVOJNA JEDINICA BOSANSKIH NVO</w:t>
      </w:r>
    </w:p>
    <w:p>
      <w:pPr>
        <w:pStyle w:val="Normal"/>
        <w:spacing w:lineRule="atLeast" w:line="480"/>
        <w:ind w:left="3600" w:hanging="288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ART, 1997.</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ab/>
        <w:tab/>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p>
    <w:p>
      <w:pPr>
        <w:pStyle w:val="Normal"/>
        <w:spacing w:lineRule="atLeast" w:line="240" w:before="0" w:after="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r>
    </w:p>
    <w:p>
      <w:pPr>
        <w:pStyle w:val="Normal"/>
        <w:spacing w:lineRule="atLeast" w:line="240" w:before="0" w:after="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before="0" w:after="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before="0" w:after="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VOD</w:t>
      </w:r>
    </w:p>
    <w:p>
      <w:pPr>
        <w:pStyle w:val="Normal"/>
        <w:spacing w:lineRule="atLeast" w:line="240" w:before="0" w:after="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POZADINSKI OKVIR</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osljednjih 10 god. u bivsoj Jugoslaviji se nije desio samo razarajuci rat, vec takoder, rusenje i nestanak jugoslavenske verzije "stvarno postojeceg  socijalizma." Ovo je znacilo nestanak drustva u cijim korjenima su gradanske  inicijative u formi ne-vladinih organizacija (NGO), slicne onima rasprostranjenim u Zapadnoj  Evropi, necuvene.</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eres predstavnika specificnih grupa ljudi i organizacija koje se bave opcinskim  poslom su cesto bile organizovane, bilo kroz drzavu, bilo kroz strukturu komunisticke partije.</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rustvo koje sada nice u BiH pokazuje brzo i sigurno povecanje broja korjena ne-vladinih organizacija na mnogim razlicitim poljima i sa mnogim  razlicitim ciljevima. Gradansko drustvo izgleda napreduje, i medunarodna zajednica izgleda stremi da prosiri razlicite vrste pomoci ovim NVO u Bi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Lokalni razvoj NVO postao je veoma popularno polje rada medu medunarodnim organizacijama, koje djeluju u BiH. Reakcija na ovu aktivnost nije   samo pozitivna. Tokom razgovora sa predstavnicima svijeta razvoja NVO u BiH,  fenomen razvoja NVO je protumacen kao strategija medunarodne organizacije da  prezivi, ili kao pokusaji da se stvori svijet NVO slican kao u zemlji njihovog porijekla, ili  kao aktivnost lidera-donatora, tzv. NVO sa politickim dnevnim redom  iznenada ciljajuci na izgradnju sposobnog kapacite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ijedlog je iznesen da je vrijeme za medunarodne organizacije da dopuste ovom novom svijetu lokalnih NVO da se razvija vise sam, umjesto da medunarodna zajednica iznosi fiksne ideje oko toga, kako voditi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ilo  kako, to podsjeca na ociglednu cinjenicu da veliki dio lokalne NVO  zajednice trazi podrsk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nedavno, pomoc lokalnim NVO nije vise monopol samo nekoliko organizacija i ima mnogo ponuditi lokalnim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ILJEVI IZVJESTAJA (a, b, c, d i 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tab/>
        <w:t xml:space="preserve"> Pisanje ovog izvjestaja je pocelo u novembru 1996., u vrijeme kada je manjkao pokusaj koordinacije izmedu medunarodnih organizacija u pomoci   lokalnim NVO, kao i pokusaj da se centraliziraju srodno bitne informacije.  Dobijajuci  pregled aktivnosti poduzetih od strane medunarodnih organizacija, izvrsavajuci pokusaj da centraliziraju ove informacije, izgledalo je dobra    inicijativa omoguciti bolju koordinaciju aktivnost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recom, od jeseni 1996., ured  ICVA  (Medunarodno vijece volonterskih  djelatnosti) je zapoceo nekoliko aktivnosti u tom smjeru, ukljucujuci osnivanje  "Radnog komiteta na nacionalnoj NVO pomoci" i publikaciju "Izvjestaj lokalnih  NVO pomocnih aktivnosti: (1) Izvjestaj koji citate nije jedini ove vrs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tab/>
        <w:t>Ovaj izvjestaj zeli ponuditi uvod u svijet BiH NVO. On zeli upoznati, bilo kojeg zainteresiranog citaoca s raznovrsnoscu i geografskom rasprostranjenoscu BiH NVO (I) i raznolikoscu (medunarodnih) organizacija koje djeluju u BiH i pomazu ovim lokalnim NVO (II). To je pregled sto se desava u svijetu BiH NVO i njegovom NVO razvoj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tab/>
        <w:t xml:space="preserve">  Izvjestaj ce pokusati ponuditi upoznavanje sa perspektive predstavljanja medunarodnog pokreta za mir radije nego sa perspektive medunarodnog pokreta humanitarne pomoc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tab/>
        <w:t xml:space="preserve"> Ovaj izvjestaj ce ponuditi neke primjedbe koje se odnose na geografske osobenosti BiH NVO svijeta i neke prijedloge koji se ticu buducih NVO aktivnosti zasnovanih pomocu ovih primjedb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tab/>
        <w:t>Izvjestaj zeli ponuditi uvod i kratko ulazenje u debatu, ocigledno zlurado se saleci o NVO istrazivackom svijetu o pozitivnim i negativnim stranama medunarodnoj pomoci NVO.</w:t>
      </w:r>
    </w:p>
    <w:p>
      <w:pPr>
        <w:pStyle w:val="Normal"/>
        <w:spacing w:before="0" w:after="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LISTE</w:t>
      </w:r>
    </w:p>
    <w:p>
      <w:pPr>
        <w:pStyle w:val="Normal"/>
        <w:spacing w:before="0" w:after="240"/>
        <w:jc w:val="both"/>
        <w:rPr/>
      </w:pPr>
      <w:r>
        <w:rPr>
          <w:rFonts w:eastAsia="Times New Roman CE" w:cs="Times New Roman CE" w:ascii="Times New Roman CE" w:hAnsi="Times New Roman CE"/>
          <w:b/>
          <w:bCs/>
          <w:sz w:val="24"/>
          <w:szCs w:val="24"/>
        </w:rPr>
        <w:t>I</w:t>
      </w:r>
      <w:r>
        <w:rPr>
          <w:rFonts w:eastAsia="Times New Roman CE" w:cs="Times New Roman CE" w:ascii="Times New Roman CE" w:hAnsi="Times New Roman CE"/>
          <w:sz w:val="24"/>
          <w:szCs w:val="24"/>
        </w:rPr>
        <w:tab/>
        <w:t>Izvjestaj nudi listu NVO u BiH. Medunarodne organizacije ce zeljeti znati gdje mogu pronaci lokalne NVO koje zele podrzati. Dobro poznat ICVA adresar pribavlja dobre liste lokalnih i medunarodnih NVO i sluzi ovoj svrsi u velikom opsegu. Ova istrazivacka lista ne moze zamjeniti ICVA adresar. Bilo kako, lista je sakupljena sa razlicite perspektive. Ona se pokusava fokusirati na rad lokalnih NVO u poljima kao sto su zastita ljudskih prava i/ili obrazovanje, mir, konfliktna rezolucija nenasilja i medijacija, problem zena, razvoj gradanskog drustva i demokracije, izbjeglice i raseljene osobe, do neke velike psihosocijalne pomoci, takoder i-iako ne mogu biti postovane kao NVO-takoder svijet nezavisnog  media. Na ovim poljima, ova lista nudi  vise informacija nego ICVA adresar. Rad lokalnih NVO na polju ciste humanitarne  pomoci, nije ukljucen.</w:t>
      </w:r>
    </w:p>
    <w:p>
      <w:pPr>
        <w:pStyle w:val="Normal"/>
        <w:jc w:val="both"/>
        <w:rPr/>
      </w:pPr>
      <w:r>
        <w:rPr>
          <w:rFonts w:eastAsia="Times New Roman CE" w:cs="Times New Roman CE" w:ascii="Times New Roman CE" w:hAnsi="Times New Roman CE"/>
          <w:b/>
          <w:bCs/>
          <w:sz w:val="24"/>
          <w:szCs w:val="24"/>
        </w:rPr>
        <w:t>II</w:t>
        <w:tab/>
      </w:r>
      <w:r>
        <w:rPr>
          <w:rFonts w:eastAsia="Times New Roman CE" w:cs="Times New Roman CE" w:ascii="Times New Roman CE" w:hAnsi="Times New Roman CE"/>
          <w:sz w:val="24"/>
          <w:szCs w:val="24"/>
        </w:rPr>
        <w:t>Konkretan problem za lokalne NVO je kako tacno pronaci ko nudi kakvu pomoc i gdje i kada je</w:t>
        <w:tab/>
        <w:t>nude. Tokom mojih razgovora sa predstavnicima lokalnih NVO u BiH, primjetio sam da mnogi od njih nemaju pojma sto se u stvari desava u svijetu BiH NVO razvoja. Definitivno postoji potreba da se ova informacija distribuira na efektivniji nacin. Ovaj izvjestaj je jedan moguci pokusaj da se doprinese tome. Zbog  razlicitih perspektiva sa kojih je BiH NVO svijet posmatran u ovom izvjestaju, on pokriva vise organizacija nego gore pomenuto ICVA istrazivanje aktivnosti asistencije lokalnoj NV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ZABILJESKA TERMINOLOGI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dnoseci se na NVO u ovom istrazivanju, izabrao sam zamjenljive "bosanske" ili "lokalne" rijeci, radije nego "nacionalne", "korjenske" ili "domace". Uopceno, svih 5  su upotrijebljene da opisu isti fenom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DISTRIBUCI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zvjestaj je upucen sirokoj javnosti. Odvojeno od medunarodnog i nacionalnog NVO svijeta u BiH, to znaci, takoder, za medunarodnu javnost izvan BiH, zainteresiranu za (pomoc) lokalnim NVO u BiH. Izvjestaj nece biti pristupacan samo na e-mailu /apc/yugo/antiwar; /zamir/women/; /apc/reg/exyugoslavia;                 /apc/ngo/news; /apc/reg/europe; /cl/europa/balkan; /zamir/-peacegroups/information,  nego takoder i na internetu (http://www.ddh.nl./org/gvakuf), na oba jezika. Pokusat cemo prosiriti izvjestaj na nacionalnom jeziku lokalnoj NVO zajednici u formi verzije na disket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HVAL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vo istrazivanje ne bi bilo moguce bez pomoci mnogih ljudi, posebno predstavnika lokalnih NVO i lokalnih&amp;medunarodnih organizacija podrske, pomenutih u ovom istrazivanju. Previse su brojni, da ih sve pomenemo. Veliko hvala svima njim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PORIJEKLO KONTEKS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Ovo istrazivanje je produkt BiH razvojne jedinice </w:t>
        <w:softHyphen/>
        <w:t>UNOV Gornji Vakuf-Projekat   socijalne rekonstrukcije u centralnoj Bosni. Jedinica ce biti usmjerena na prakticnu pomoc lokalnim NVO u Gornjem Vakufu i Travnickom kanton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ve Bekkerin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H NVO razvojna jedinica</w:t>
      </w:r>
    </w:p>
    <w:p>
      <w:pPr>
        <w:pStyle w:val="Normal"/>
        <w:spacing w:before="0" w:after="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OV Gornji Vakuf</w:t>
      </w:r>
    </w:p>
    <w:p>
      <w:pPr>
        <w:pStyle w:val="Normal"/>
        <w:spacing w:before="0" w:after="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OKALNE NEVLADINE ORGANIZACIJE U Bi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Unutar BiH gradanskog drustva osnovao se povecan broj lokalnih NVO. Medu njima su lokalne NVO medusobno usmjerene ili na probleme zena, ili na snimanje prava covjeka, obranu i obrazovanje, ne-nasilnu konfliktnu rezoluciju i pomirenje, razvoj gradanskog drustva, demokratizaciju, obranu interesa izbjeglih i raseljenih osoba, djece i omladine, psihosocijalnu brigu za traumatizirane osobe i  lanac raznolikih problema. U dodatku, BiH gradansko drustvo obuhvaca nezavisnu mediu, koja ce se odraziti na predstavljene lis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Lista predstavljena ovdje, definitivno nece sadrzavati sve NVO koje neko moze naci u Bosni; ne samo zato sto cim prije nego se tinta ovoga izvjestaja osusi,  vec ce se neka nova lokalna NVO osnovati, vec takoder, zbog toga sto svijet NVO postao prevelik, da ga neko nadgleda. Cinjenica, da je ova lista prikupljena sa ugla koji predstavlja medunarodni pokret mira, radije nego sa ugla koji predstavlja medunarodni pokret humanitarne pomoci, cini je ogranicenog vidokruga. Cesto humanitarne NVO, nisu dodate list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ATEGORIZACIJA LOKALNIH NV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utar BiH NVO zajednice, razlicite kategorije NVO u terminima podrucja aktivnosti, mogu biti razabran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I</w:t>
        <w:tab/>
      </w:r>
      <w:r>
        <w:rPr>
          <w:rFonts w:eastAsia="Times New Roman CE" w:cs="Times New Roman CE" w:ascii="Times New Roman CE" w:hAnsi="Times New Roman CE"/>
          <w:sz w:val="24"/>
          <w:szCs w:val="24"/>
        </w:rPr>
        <w:t xml:space="preserve">  Zenske organizacije su osnovane sirom zemlje i zanimaju se pravima zena, brigom za istraumatizirane zene, obrazovanjem zena, programima brige o zdravlju, zakonitim savjetima, inicijativom stvaranja dohotka, brigom o djeci i starijima, itd. Pored dobro utemeljenih organizacija, kao sto su Medica Zenica, Vive Zene Tuzla, Duga Banja Luka, Zene BiH Mostar i Zene 21 Sarajevo, zene se takoder organizuju u mnogim gradovima Federacije i Republike Srpske. Osnovano je nekoliko mreza zenskih organizacija. Biser (Pearl), Sumeja i Stope Nade (Mary Stopes Localised), su samo neke od nji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irom BiH su odrzane konferencije zena, npr. u Sarajevu i Banjaluci, i odnedavno je zapoceta redovna serija sastanaka medu zenama istocnog Mostara, zapadnog Mostara, Nevesinja, Trebinja, Bihaca i Gornjeg Vakufa/Uskoplja, kojima je facilitirao OSCE Mostar. Utemeljen je poseban fond UN-a, Inicijativa zena Bosne, kojim upravlja UNHCR, u svrhu (financijske) pomoci organizacijama zena diljem BiH.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II</w:t>
        <w:tab/>
      </w:r>
      <w:r>
        <w:rPr>
          <w:rFonts w:eastAsia="Times New Roman CE" w:cs="Times New Roman CE" w:ascii="Times New Roman CE" w:hAnsi="Times New Roman CE"/>
          <w:sz w:val="24"/>
          <w:szCs w:val="24"/>
        </w:rPr>
        <w:t xml:space="preserve">Na polju ljudskih prava Tuzla i Sarajevo su najbrojniji po broju organizacija o ljudskim pravima u Bosni, usmjeravajuci se na savjetovanje, kao i na obrazovanje. Ali, takoder su pokrenute humanitarne aktivnosti i u Bijeljini (Helsinki Committee for Human Rights, Group of Human Rights Education), Zenici (Independent), Livnu (Asociation of Jurists-Human Rights Protection&amp;Education), Banjaluci (LEX) i Doboju (Bona Vi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Trenutno se poduzima nekoliko drugih inicijativa. Oxfam je napravio procjenu da bi odlucio utemeljenje 4 do 5 lokalno vodecih savjetodavnih centara u Bosni, koji bi se takoder, bavili razlicitim problemima ljudskih prava. Odjel za ljudska prava Srpskog gradanskog drustva, trenutno pokusava dobiti mrezu ureda za ljudska prava i zeli da osnuje centre za ljudska prava u Mostaru, Bihacu, Gorazdu i Travniku, pored ogranaka koji djeluju u Sarajevu, Gorazdu, Zenici i Tuzli. Danski centar za ljudska prava (The Danish centre for Human Rights) radi na podrsci mreze pregleda polozaja ljudskih prava u Bosni. The Bijeljina Helsinki Committee u saradnji sa OHR i OSCE, pokusava identificirati odvjetnike sirom Republike Srpske u gradovima Zvornik, Doboj, Banja Luka, Brcko, Prijedor i Trebinje, koji bi mogli izvrsiti aktivnosti snimanja ljudskih prava i voditi legalan program pomoc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III</w:t>
        <w:tab/>
      </w:r>
      <w:r>
        <w:rPr>
          <w:rFonts w:eastAsia="Times New Roman CE" w:cs="Times New Roman CE" w:ascii="Times New Roman CE" w:hAnsi="Times New Roman CE"/>
          <w:sz w:val="24"/>
          <w:szCs w:val="24"/>
        </w:rPr>
        <w:t>Postepeno se razvijaju direktnije povezane mirovne inicijative. Organizacija za multi-vjerski dijalog "Zajedno" i Medunarodni centar za mir (International Peace Centre) rade zajedno u Sarajevu od pocetka rata. Lokalni Medunarodni centar za pomoc, komunikacije i veze (International Centre for Help, Communications and Relations-fokusiran na konfliktnu rezoluciju) i Most mira (Peace Bridge-omladina i mir) djeluju u posljednje dvije godine. Sanya-centar za psihosocijalno savjetovanje u Sarajevu je angaziran sa programima treninga konfliktne rezolucije sa raseljenim osobama. Sezam u Zenici, radi konfliktnu rezoluciju sa djecom. UMCOR Zenica je zapoceo program konfliktne rezolucije i u procesu su osnivanja Democracy and Conflict Management Centre, zajedno sa Sarajevskim univerzitetom. Premda se radionice (workshops) o nenasilnoj konfliktnoj rezoluciji odrzavaju sa razlicitim grupama sirom zemlje, vecina lokalnih mirovnih inicijativa je smjestena u Sarajev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IV</w:t>
        <w:tab/>
      </w:r>
      <w:r>
        <w:rPr>
          <w:rFonts w:eastAsia="Times New Roman CE" w:cs="Times New Roman CE" w:ascii="Times New Roman CE" w:hAnsi="Times New Roman CE"/>
          <w:sz w:val="24"/>
          <w:szCs w:val="24"/>
        </w:rPr>
        <w:t>Druga kategorija lokalnih NVO obuhvaca razlicite gradanske forume (Tuzla, Zenica, Banja Luka), intelektualne krugove (Bihac, Breza, Mostar, Tuzla, Sarajevo), mrezu Srpskog Gradanskog vijeca sirom BiH (Sarajevo, Bihac, Gorazde, Travnik, Zenica, Livno, itd.), Civil Society Promotion Centre (Sarajevo) i mrezu lokalnih Helsinki Citizens Assembly Offices (Tuzla, Sarajevo i Banjalu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io aktivnosti ovih organizacija pada pod kategoriju demokratizacije, pluralizma, unapredenja gradanskog drustva, obrazovanja i unapredenja multi-kulturnog i multi-etnickog drustva. Sredstva za ostvarenje ovih ciljeva, su uglavnom seminari, diskusije okruglog stola, konferencije, peticije i publikacije knjiga, i d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uzlanski Gradanski forum i Helsinska Gradanska skupstina, inicirali su Gradanski Alternativni Parlament (CAP), mrezu slicnih organizacija koja takoder, povezuje neka ljudska prava i zenske organizacije. Broj clanova se trenutno povecava na 13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V</w:t>
        <w:tab/>
      </w:r>
      <w:r>
        <w:rPr>
          <w:rFonts w:eastAsia="Times New Roman CE" w:cs="Times New Roman CE" w:ascii="Times New Roman CE" w:hAnsi="Times New Roman CE"/>
          <w:sz w:val="24"/>
          <w:szCs w:val="24"/>
        </w:rPr>
        <w:t>Interesi izbjeglih i raseljenih osoba trebaju se zagovarati i formirane su brojne organizacije sa ovim ciljevima sirom zemlje. Koalicija takvih organizacija, u povezivanju grupa Srba, Bosanaca i Hrvata-raseljenih osoba sa zajednickim  interesima, oformirala je tzv. Koaliciju za povratak,  sa ucesnicima oba entiteta u Bos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a bi bile od pomoci povratku izbjeglih i raseljenih osoba, lokalne (i medunarodne) organizacije su u procesu uspostavljanja informativnih centara za raseljene i izbjegle. U Sarajevu npr. Zajedno, lokalni ogranak Krila Nade (Wing of Hope) i Most Mira (Peace Bridge) rade na planiranju otvaranja takvih centara. Osim ovih lokalnih NVO, organizacije kao ICRC i UNHCR rade na istom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VI</w:t>
      </w:r>
      <w:r>
        <w:rPr>
          <w:rFonts w:eastAsia="Times New Roman CE" w:cs="Times New Roman CE" w:ascii="Times New Roman CE" w:hAnsi="Times New Roman CE"/>
          <w:sz w:val="24"/>
          <w:szCs w:val="24"/>
        </w:rPr>
        <w:tab/>
        <w:t xml:space="preserve">Brojne omladinske organizacije i omldinske kuce su zapocele i osnovane kao lokalne NVO. Npr. UMCOR je osnovao 6 omladinskih kuca koje su dijelom postale lokalne NVO, dok su druge u procesu postajanja lokalnih NVO. Organizacije, fokusirajuci se na razlicite interese djece i mladih, iskrsavaju takoder, svugdje. Osnovani su Djecija humana prava (Our Children/Nasa djeca, Sarajevo), obrazovanje (Be My Friend/Budi moj prijatelj, Sarajevo), kulturne aktivnosti za djecu (Genesis Project, Banja Luka), psihosocijalna pomoc djeci (First Smile/Prvi osmjeh, Banja Luka), Blue Bridge/Plavi most, Bihac; Land of Children/Zemlja djece, Tuzla; organizovanje aktivnosti za djecu (Sezam, Zenica); Happiness to Children/Sreca djeci, Kakanj, cak i tzv. Djeciji konzulat, Prijedor i Vite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ur Children/Nasa djeca je mreza organizacija koja je bila djelotvorna u bivsoj komunistickoj Jugoslaviji i koja je ozivjela, te sadasnji ogranci djeluju u Sarajevu, Tuzli, Zenici, Banovicima, Zavidovicima i Bugojn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VII</w:t>
        <w:tab/>
      </w:r>
      <w:r>
        <w:rPr>
          <w:rFonts w:eastAsia="Times New Roman CE" w:cs="Times New Roman CE" w:ascii="Times New Roman CE" w:hAnsi="Times New Roman CE"/>
          <w:sz w:val="24"/>
          <w:szCs w:val="24"/>
        </w:rPr>
        <w:t>Polje psihosocijalnog rada je siroko i moze se naci mnogo razlicitih organizacija koje djeluju u  njemu. Ranije je spomenuto da ovaj izvjestaj ne moze biti opsezne prirode; ovo se posebno odnosi na ovu vrstu NVO. Corridor (Koridor, Sarajevo), Zdravo da ste, Banja Luka, Plavi most, Bihac, Esperanca, Bijeljina, su samo nekoliko njih. Veoma opsezan adresar medunarodnih i lokalnih organizacija psihosocijalne pomoci, aktivnih u bivsoj Jugoslaviji, je sakupljen od strane ECHO (Evropska Zajednica humanitarnih organizacija), Sarajevo-tel. 387 71 668 39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VIII</w:t>
        <w:tab/>
      </w:r>
      <w:r>
        <w:rPr>
          <w:rFonts w:eastAsia="Times New Roman CE" w:cs="Times New Roman CE" w:ascii="Times New Roman CE" w:hAnsi="Times New Roman CE"/>
          <w:sz w:val="24"/>
          <w:szCs w:val="24"/>
        </w:rPr>
        <w:t>U dodatku, moze biti spomenuta kategorija mjesovith NVO, obuhvatajuci ekoloske organizacije (Zelena akcija, Livno i Travnik), kulturne organizacije (Ambrosia, Sarajevo), organizacija mjesanih brakova (Zenica), pomoc lokalnom razvoju biznisa (TALDI, Tuzla i ALDI, Gorazde), organizacija zagovaranja interesa Roma (Sae Roma, Kiseljak blizu Tuzle, Braca Romi, Sarajevo i Zivinice), NVO za rekonstrukciju (Obnova BiH, Gornji Vakuf/Uskoplje), a cak i NVO za Povecanje stepena mentalnog zdravlja i socijalnog osiguranja (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IX</w:t>
        <w:tab/>
      </w:r>
      <w:r>
        <w:rPr>
          <w:rFonts w:eastAsia="Times New Roman CE" w:cs="Times New Roman CE" w:ascii="Times New Roman CE" w:hAnsi="Times New Roman CE"/>
          <w:sz w:val="24"/>
          <w:szCs w:val="24"/>
        </w:rPr>
        <w:t>Nezavisna media se moze ocijeniti kao posebna kategorija, takoder. Oni nisu lokalne NVO, ali su definitivno neophodan i vazan doprinos gradanskom drustvu. Dok je vecina medija jos uvijek pod kontrolom drzave, neke su zadrzale svoju nezavisnost cak i tokom rata. Najbolji primjer su novine Oslobodenje, publicirane u Sarajevu i magazin Front slobode, publiciran u Tuzli. Odvojeno od ove dvije ostale nezavisne novine i magazini su, takoder, izniknuli u Republici Srpskoj, kao sto su Panorama u Bijeljini, Ekspres u Doboju, Novi prelom u Banjaluci. Sto se tice TV-a, TV Zetel u Zenici i TV Hayat u Sarajevu su medu najbolje razvijenim nezavisnim stanicama. Sto se radija tice, to se odnosi na Radio Zid iz Sarajeva i Radio Kameleon u Tuzli. Uspostavljena je suradnja na podrucju TV-a, TVIN (Nezavisna TV) obuhvata Zetel (Zenica), TV Hayat (Sarajevo) i TV BiH (Mostar). Osim toga, osnovana je AIM (Alternativna informativna mreza), mreza nezavisnih dopisnika baziranih u Sarajevu i Banjaluc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X</w:t>
        <w:tab/>
      </w:r>
      <w:r>
        <w:rPr>
          <w:rFonts w:eastAsia="Times New Roman CE" w:cs="Times New Roman CE" w:ascii="Times New Roman CE" w:hAnsi="Times New Roman CE"/>
          <w:sz w:val="24"/>
          <w:szCs w:val="24"/>
        </w:rPr>
        <w:t>Kao dodatak ovoj listi citalac ce pronaci nekoliko medunarodnih organizacija, takoder, posebno nekoliko medunarodnih podudarnih projekata, koji su duboko ukorijenjeni u lokalnim zajednicama u kojima rade. Npr. podudarni su projekti konfliktne rezolucije Catalysts (Conflict Resolution Catalysts) u Banjaluci, Prijedoru i Sarajevu, podudarni projekti International Mennonite Organization u Kaknju, Konjicu i Jajcu, Pax Christi u Zenici, CRASH projekat u Bugojnu, Young Bridge (Mladi most) i Mostar Peace Project u Mostaru, i UNOV Projekat socijalne rekonstrukcije u Gornjem Vakuf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XI</w:t>
        <w:tab/>
      </w:r>
      <w:r>
        <w:rPr>
          <w:rFonts w:eastAsia="Times New Roman CE" w:cs="Times New Roman CE" w:ascii="Times New Roman CE" w:hAnsi="Times New Roman CE"/>
          <w:sz w:val="24"/>
          <w:szCs w:val="24"/>
        </w:rPr>
        <w:t xml:space="preserve">Nedodate ovoj listi, bit ce mnoge organizacije koje su zaista lokalne NVO, ali su izisle iz vidokruga i namjere sakupljaca ovoga izvjestaja. Naravno, to ih ne cini manje vaznim, jedino pokazuje ogranicen pristup sakupljaca. Lokalne organizacije Crvenog kriza, udruzenja ratnih invalida, udruzenja porodica poginulih boraca, udruzenja demobiliziranih vojnika, udruzenja penzionera, udruzenja kulturne bastine, udruzenja invalida, udruzenja osoba ostecenog sluha i slijepih, i ne zaboravimo, naravno, sindikate. Sve ove organizacije i udruzenja imaju svoje ogranke sirom BiH i, cesto, centralne urede u Sarajev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rugi interesantan fenomen u BiH gradanskom drustvu je pojava Bosanskog fronta i Foruma demokratske alternative. Prethodni je formirao predsjednik Alija Izetbegovic i trebao bi biti front svih pro-bosanskih snaga u pomoci uspostavljanja gradanskog drustva i pravne drzave. Otvoren je politickim partijama, NVO i individuama koje podrzavaju demokratsku i cjelovitu BiH. Forum demokratske alternative osnovan je prije 2 godine, ali tesko da je bio aktivan. Otkad je formiran Bosanski front, postao je aktivan. Ovaj forum obuhvaca opozionisticke partije i organizacije sa teritorije Federacije i Republike Srpsk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redstavljena lista se moze koristiti od strane bilo koga, prosirena onoliko siroko koliko se smatra potrebnim i upotrebljavana kao osnova za nove i opseznije liste. Za osobe iz vana, lista moze izbledati prilicno opsezna, a osobe unutar zemlje ce, medutim, imati za dodati odreden broj NVO. Priblizavanje roku i kompletiranju ovoga izvjestaja, moglo bi biti stalan napor, ako se ne slazete sa sadrzajnom pretpostavkom ovoga izvjestaja-da sirenje ovakve informacije ima vise prednosti nego nedostatak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IST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dabrao sam listu lokalnih NVO po gradu aktivnosti (po abecednom redu), da pokaze koliko je rasirenom postala aktivnost NVO. U nekoliko slucajeva, nije bilo moguce ponovno dobiti informaciju koja se tice izvjesne NVO. Ljudi koji su blizi samoj lokaciji, bit ce u mogucnosti sami za sebe pronaci informacij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1440" w:leader="none"/>
          <w:tab w:val="left" w:pos="-720" w:leader="none"/>
        </w:tabs>
        <w:suppressAutoHyphens w:val="true"/>
        <w:jc w:val="both"/>
        <w:rPr>
          <w:rFonts w:ascii="Times New Roman CE" w:hAnsi="Times New Roman CE" w:eastAsia="Times New Roman CE" w:cs="Times New Roman CE"/>
          <w:b/>
          <w:b/>
          <w:bCs/>
          <w:spacing w:val="-3"/>
          <w:sz w:val="24"/>
          <w:szCs w:val="24"/>
          <w:lang w:val="nl-NL"/>
        </w:rPr>
      </w:pPr>
      <w:r>
        <w:rPr>
          <w:rFonts w:eastAsia="Times New Roman CE" w:cs="Times New Roman CE" w:ascii="Times New Roman CE" w:hAnsi="Times New Roman CE"/>
          <w:b/>
          <w:bCs/>
          <w:spacing w:val="-3"/>
          <w:sz w:val="24"/>
          <w:szCs w:val="24"/>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BANJA LUK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Duga</w:t>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zena - pomoc zenama i djeci izbjeglih</w:t>
      </w:r>
    </w:p>
    <w:p>
      <w:pPr>
        <w:pStyle w:val="Normal"/>
        <w:tabs>
          <w:tab w:val="clear" w:pos="720"/>
          <w:tab w:val="left" w:pos="-1440" w:leader="none"/>
          <w:tab w:val="left" w:pos="-720" w:leader="none"/>
        </w:tabs>
        <w:suppressAutoHyphens w:val="true"/>
        <w:jc w:val="both"/>
        <w:rPr>
          <w:spacing w:val="-3"/>
          <w:lang w:val="nl-NL"/>
        </w:rPr>
      </w:pPr>
      <w:r>
        <w:rPr>
          <w:spacing w:val="-3"/>
          <w:lang w:val="nl-NL"/>
        </w:rPr>
        <w:t>Ul. Mladena Stojanovica 3</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8 37866</w:t>
      </w:r>
    </w:p>
    <w:p>
      <w:pPr>
        <w:pStyle w:val="Normal"/>
        <w:tabs>
          <w:tab w:val="clear" w:pos="720"/>
          <w:tab w:val="left" w:pos="-1440" w:leader="none"/>
          <w:tab w:val="left" w:pos="-720" w:leader="none"/>
        </w:tabs>
        <w:suppressAutoHyphens w:val="true"/>
        <w:jc w:val="both"/>
        <w:rPr>
          <w:spacing w:val="-3"/>
          <w:lang w:val="nl-NL"/>
        </w:rPr>
      </w:pPr>
      <w:r>
        <w:rPr>
          <w:spacing w:val="-3"/>
          <w:lang w:val="nl-NL"/>
        </w:rPr>
        <w:t>Predsjednica: Galina Marjan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rPr>
          <w:lang w:val="nl-NL"/>
        </w:rPr>
      </w:pPr>
      <w:r>
        <w:rPr>
          <w:lang w:val="nl-NL"/>
        </w:rPr>
        <w:t>Udruzenje zena Banja Luka</w:t>
        <w:softHyphen/>
      </w:r>
    </w:p>
    <w:p>
      <w:pPr>
        <w:pStyle w:val="Normal"/>
        <w:tabs>
          <w:tab w:val="clear" w:pos="720"/>
          <w:tab w:val="left" w:pos="-1440" w:leader="none"/>
          <w:tab w:val="left" w:pos="-720" w:leader="none"/>
        </w:tabs>
        <w:suppressAutoHyphens w:val="true"/>
        <w:jc w:val="both"/>
        <w:rPr>
          <w:spacing w:val="-3"/>
          <w:lang w:val="nl-NL"/>
        </w:rPr>
      </w:pPr>
      <w:r>
        <w:rPr>
          <w:spacing w:val="-3"/>
          <w:lang w:val="nl-NL"/>
        </w:rPr>
        <w:t>Jevrejska 54</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8 58479</w:t>
      </w:r>
    </w:p>
    <w:p>
      <w:pPr>
        <w:pStyle w:val="Normal"/>
        <w:tabs>
          <w:tab w:val="clear" w:pos="720"/>
          <w:tab w:val="left" w:pos="-1440" w:leader="none"/>
          <w:tab w:val="left" w:pos="-720" w:leader="none"/>
        </w:tabs>
        <w:suppressAutoHyphens w:val="true"/>
        <w:jc w:val="both"/>
        <w:rPr>
          <w:spacing w:val="-3"/>
          <w:lang w:val="nl-NL"/>
        </w:rPr>
      </w:pPr>
      <w:r>
        <w:rPr>
          <w:spacing w:val="-3"/>
          <w:lang w:val="nl-NL"/>
        </w:rPr>
        <w:t>Predsjednica: Nada Golub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Forum Gradana Banja Luka </w:t>
      </w:r>
    </w:p>
    <w:p>
      <w:pPr>
        <w:pStyle w:val="Normal"/>
        <w:tabs>
          <w:tab w:val="clear" w:pos="720"/>
          <w:tab w:val="left" w:pos="-1440" w:leader="none"/>
          <w:tab w:val="left" w:pos="-720" w:leader="none"/>
        </w:tabs>
        <w:suppressAutoHyphens w:val="true"/>
        <w:jc w:val="both"/>
        <w:rPr>
          <w:spacing w:val="-3"/>
          <w:lang w:val="nl-NL"/>
        </w:rPr>
      </w:pPr>
      <w:r>
        <w:rPr>
          <w:spacing w:val="-3"/>
          <w:lang w:val="nl-NL"/>
        </w:rPr>
        <w:t>F.G. Martica 2/II</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11038</w:t>
      </w:r>
    </w:p>
    <w:p>
      <w:pPr>
        <w:pStyle w:val="Normal"/>
        <w:tabs>
          <w:tab w:val="clear" w:pos="720"/>
          <w:tab w:val="left" w:pos="-1440" w:leader="none"/>
          <w:tab w:val="left" w:pos="-720" w:leader="none"/>
        </w:tabs>
        <w:suppressAutoHyphens w:val="true"/>
        <w:jc w:val="both"/>
        <w:rPr>
          <w:spacing w:val="-3"/>
          <w:lang w:val="nl-NL"/>
        </w:rPr>
      </w:pPr>
      <w:r>
        <w:rPr>
          <w:spacing w:val="-3"/>
          <w:lang w:val="nl-NL"/>
        </w:rPr>
        <w:t>Predsjednik: Branislav Kos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Helsinski Parlament Gradana (domaci ogranak)</w:t>
      </w:r>
    </w:p>
    <w:p>
      <w:pPr>
        <w:pStyle w:val="Normal"/>
        <w:tabs>
          <w:tab w:val="clear" w:pos="720"/>
          <w:tab w:val="left" w:pos="-1440" w:leader="none"/>
          <w:tab w:val="left" w:pos="-720" w:leader="none"/>
        </w:tabs>
        <w:suppressAutoHyphens w:val="true"/>
        <w:jc w:val="both"/>
        <w:rPr>
          <w:spacing w:val="-3"/>
          <w:lang w:val="nl-NL"/>
        </w:rPr>
      </w:pPr>
      <w:r>
        <w:rPr>
          <w:spacing w:val="-3"/>
          <w:lang w:val="nl-NL"/>
        </w:rPr>
        <w:t>Jevrejska Ulica 54</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8 58479</w:t>
      </w:r>
    </w:p>
    <w:p>
      <w:pPr>
        <w:pStyle w:val="Normal"/>
        <w:tabs>
          <w:tab w:val="clear" w:pos="720"/>
          <w:tab w:val="left" w:pos="-1440" w:leader="none"/>
          <w:tab w:val="left" w:pos="-720" w:leader="none"/>
        </w:tabs>
        <w:suppressAutoHyphens w:val="true"/>
        <w:jc w:val="both"/>
        <w:rPr>
          <w:spacing w:val="-3"/>
          <w:lang w:val="nl-NL"/>
        </w:rPr>
      </w:pPr>
      <w:r>
        <w:rPr>
          <w:spacing w:val="-3"/>
          <w:lang w:val="nl-NL"/>
        </w:rPr>
        <w:t>E-mail: hcabl@etf-bl.rstel.net</w:t>
      </w:r>
    </w:p>
    <w:p>
      <w:pPr>
        <w:pStyle w:val="Normal"/>
        <w:tabs>
          <w:tab w:val="clear" w:pos="720"/>
          <w:tab w:val="left" w:pos="-1440" w:leader="none"/>
          <w:tab w:val="left" w:pos="-720" w:leader="none"/>
        </w:tabs>
        <w:suppressAutoHyphens w:val="true"/>
        <w:jc w:val="both"/>
        <w:rPr>
          <w:spacing w:val="-3"/>
          <w:lang w:val="nl-NL"/>
        </w:rPr>
      </w:pPr>
      <w:r>
        <w:rPr>
          <w:spacing w:val="-3"/>
          <w:lang w:val="nl-NL"/>
        </w:rPr>
        <w:t>Predsjednica: Lidija Zivan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gradana "Synergia 2 + 2 = 5"</w:t>
      </w:r>
    </w:p>
    <w:p>
      <w:pPr>
        <w:pStyle w:val="Normal"/>
        <w:tabs>
          <w:tab w:val="clear" w:pos="720"/>
          <w:tab w:val="left" w:pos="-1440" w:leader="none"/>
          <w:tab w:val="left" w:pos="-720" w:leader="none"/>
        </w:tabs>
        <w:suppressAutoHyphens w:val="true"/>
        <w:jc w:val="both"/>
        <w:rPr>
          <w:spacing w:val="-3"/>
          <w:lang w:val="nl-NL"/>
        </w:rPr>
      </w:pPr>
      <w:r>
        <w:rPr>
          <w:spacing w:val="-3"/>
          <w:lang w:val="nl-NL"/>
        </w:rPr>
        <w:t>Ekonomski razvoj, komunikacije i ljudska prav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46230</w:t>
      </w:r>
    </w:p>
    <w:p>
      <w:pPr>
        <w:pStyle w:val="Normal"/>
        <w:tabs>
          <w:tab w:val="clear" w:pos="720"/>
          <w:tab w:val="left" w:pos="-1440" w:leader="none"/>
          <w:tab w:val="left" w:pos="-720" w:leader="none"/>
        </w:tabs>
        <w:suppressAutoHyphens w:val="true"/>
        <w:jc w:val="both"/>
        <w:rPr>
          <w:spacing w:val="-3"/>
          <w:lang w:val="nl-NL"/>
        </w:rPr>
      </w:pPr>
      <w:r>
        <w:rPr>
          <w:spacing w:val="-3"/>
          <w:lang w:val="nl-NL"/>
        </w:rPr>
        <w:t>Fax: 381 78 41245</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Slavko Mitr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LEX - besplatna pravna pomoc za izbjeglice i prognanike</w:t>
      </w:r>
    </w:p>
    <w:p>
      <w:pPr>
        <w:pStyle w:val="Normal"/>
        <w:tabs>
          <w:tab w:val="clear" w:pos="720"/>
          <w:tab w:val="left" w:pos="-1440" w:leader="none"/>
          <w:tab w:val="left" w:pos="-720" w:leader="none"/>
        </w:tabs>
        <w:suppressAutoHyphens w:val="true"/>
        <w:jc w:val="both"/>
        <w:rPr>
          <w:spacing w:val="-3"/>
          <w:lang w:val="nl-NL"/>
        </w:rPr>
      </w:pPr>
      <w:r>
        <w:rPr>
          <w:spacing w:val="-3"/>
          <w:lang w:val="nl-NL"/>
        </w:rPr>
        <w:t>Jug Bogdana 14</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62888</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i: Goran Bubic, Branko Per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Danish Centre - lokalni centar za besplatan pravni savijet</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31211</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Mida Ku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Udruzenje prognanika iz Drvara </w:t>
      </w:r>
    </w:p>
    <w:p>
      <w:pPr>
        <w:pStyle w:val="Normal"/>
        <w:tabs>
          <w:tab w:val="clear" w:pos="720"/>
          <w:tab w:val="left" w:pos="-1440" w:leader="none"/>
          <w:tab w:val="left" w:pos="-720" w:leader="none"/>
        </w:tabs>
        <w:suppressAutoHyphens w:val="true"/>
        <w:jc w:val="both"/>
        <w:rPr>
          <w:spacing w:val="-3"/>
          <w:lang w:val="nl-NL"/>
        </w:rPr>
      </w:pPr>
      <w:r>
        <w:rPr>
          <w:spacing w:val="-3"/>
          <w:lang w:val="nl-NL"/>
        </w:rPr>
        <w:t>Srpska 32</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44710, 34767, 34209</w:t>
      </w:r>
    </w:p>
    <w:p>
      <w:pPr>
        <w:pStyle w:val="Normal"/>
        <w:tabs>
          <w:tab w:val="clear" w:pos="720"/>
          <w:tab w:val="left" w:pos="-1440" w:leader="none"/>
          <w:tab w:val="left" w:pos="-720" w:leader="none"/>
        </w:tabs>
        <w:suppressAutoHyphens w:val="true"/>
        <w:jc w:val="both"/>
        <w:rPr>
          <w:spacing w:val="-3"/>
          <w:lang w:val="nl-NL"/>
        </w:rPr>
      </w:pPr>
      <w:r>
        <w:rPr>
          <w:spacing w:val="-3"/>
          <w:lang w:val="nl-NL"/>
        </w:rPr>
        <w:t>Predsjednik: Milan Marcet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prognanika iz Glamoca</w:t>
      </w:r>
    </w:p>
    <w:p>
      <w:pPr>
        <w:pStyle w:val="Normal"/>
        <w:tabs>
          <w:tab w:val="clear" w:pos="720"/>
          <w:tab w:val="left" w:pos="-1440" w:leader="none"/>
          <w:tab w:val="left" w:pos="-720" w:leader="none"/>
        </w:tabs>
        <w:suppressAutoHyphens w:val="true"/>
        <w:jc w:val="both"/>
        <w:rPr>
          <w:spacing w:val="-3"/>
          <w:lang w:val="nl-NL"/>
        </w:rPr>
      </w:pPr>
      <w:r>
        <w:rPr>
          <w:spacing w:val="-3"/>
          <w:lang w:val="nl-NL"/>
        </w:rPr>
        <w:t>Branka Popovica 73</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33995</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i: Stanko Krstanovic, Rade Gvero</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prognanika iz Bosanskog Grahov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48184, 31643</w:t>
      </w:r>
    </w:p>
    <w:p>
      <w:pPr>
        <w:pStyle w:val="Normal"/>
        <w:tabs>
          <w:tab w:val="clear" w:pos="720"/>
          <w:tab w:val="left" w:pos="-1440" w:leader="none"/>
          <w:tab w:val="left" w:pos="-720" w:leader="none"/>
        </w:tabs>
        <w:suppressAutoHyphens w:val="true"/>
        <w:jc w:val="both"/>
        <w:rPr>
          <w:spacing w:val="-3"/>
          <w:lang w:val="nl-NL"/>
        </w:rPr>
      </w:pPr>
      <w:r>
        <w:rPr>
          <w:spacing w:val="-3"/>
          <w:lang w:val="nl-NL"/>
        </w:rPr>
        <w:t>Fax: 381 78 44060</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Slobodan Sablj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Srba iz Hrvatske krajine</w:t>
      </w:r>
    </w:p>
    <w:p>
      <w:pPr>
        <w:pStyle w:val="Normal"/>
        <w:tabs>
          <w:tab w:val="clear" w:pos="720"/>
          <w:tab w:val="left" w:pos="-1440" w:leader="none"/>
          <w:tab w:val="left" w:pos="-720" w:leader="none"/>
        </w:tabs>
        <w:suppressAutoHyphens w:val="true"/>
        <w:jc w:val="both"/>
        <w:rPr>
          <w:spacing w:val="-3"/>
          <w:lang w:val="nl-NL"/>
        </w:rPr>
      </w:pPr>
      <w:r>
        <w:rPr>
          <w:spacing w:val="-3"/>
          <w:lang w:val="nl-NL"/>
        </w:rPr>
        <w:t>Ul. Brace Potkornjaka 15</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8 37774</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i: Boris Martinovic, Ilija Kalat</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prognanika iz Bihaca</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8 64712, 11348</w:t>
      </w:r>
    </w:p>
    <w:p>
      <w:pPr>
        <w:pStyle w:val="Normal"/>
        <w:tabs>
          <w:tab w:val="clear" w:pos="720"/>
          <w:tab w:val="left" w:pos="-1440" w:leader="none"/>
          <w:tab w:val="left" w:pos="-720" w:leader="none"/>
        </w:tabs>
        <w:suppressAutoHyphens w:val="true"/>
        <w:jc w:val="both"/>
        <w:rPr>
          <w:spacing w:val="-3"/>
          <w:lang w:val="nl-NL"/>
        </w:rPr>
      </w:pPr>
      <w:r>
        <w:rPr>
          <w:spacing w:val="-3"/>
          <w:lang w:val="nl-NL"/>
        </w:rPr>
        <w:t>Contact: Simo Bun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Udruzenje prognanika iz Kljuca </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756459</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i: Zdravko Stevand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prognanika iz Sanskog Mosta</w:t>
      </w:r>
    </w:p>
    <w:p>
      <w:pPr>
        <w:pStyle w:val="Normal"/>
        <w:tabs>
          <w:tab w:val="clear" w:pos="720"/>
          <w:tab w:val="left" w:pos="-1440" w:leader="none"/>
          <w:tab w:val="left" w:pos="-720" w:leader="none"/>
        </w:tabs>
        <w:suppressAutoHyphens w:val="true"/>
        <w:jc w:val="both"/>
        <w:rPr>
          <w:spacing w:val="-3"/>
          <w:lang w:val="nl-NL"/>
        </w:rPr>
      </w:pPr>
      <w:r>
        <w:rPr>
          <w:spacing w:val="-3"/>
          <w:lang w:val="nl-NL"/>
        </w:rPr>
        <w:t>Zjivojina Misica 47</w:t>
      </w:r>
    </w:p>
    <w:p>
      <w:pPr>
        <w:pStyle w:val="Normal"/>
        <w:tabs>
          <w:tab w:val="clear" w:pos="720"/>
          <w:tab w:val="left" w:pos="-1440" w:leader="none"/>
          <w:tab w:val="left" w:pos="-720" w:leader="none"/>
        </w:tabs>
        <w:suppressAutoHyphens w:val="true"/>
        <w:jc w:val="both"/>
        <w:rPr>
          <w:spacing w:val="-3"/>
          <w:lang w:val="nl-NL"/>
        </w:rPr>
      </w:pPr>
      <w:r>
        <w:rPr>
          <w:spacing w:val="-3"/>
          <w:lang w:val="nl-NL"/>
        </w:rPr>
        <w:t>Borik</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14812, 36219</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Omladinska organizacija za demokratsku organizaciju i saradnju</w:t>
      </w:r>
    </w:p>
    <w:p>
      <w:pPr>
        <w:pStyle w:val="Normal"/>
        <w:tabs>
          <w:tab w:val="clear" w:pos="720"/>
          <w:tab w:val="left" w:pos="-1440" w:leader="none"/>
          <w:tab w:val="left" w:pos="-720" w:leader="none"/>
        </w:tabs>
        <w:suppressAutoHyphens w:val="true"/>
        <w:jc w:val="both"/>
        <w:rPr>
          <w:spacing w:val="-3"/>
          <w:lang w:val="nl-NL"/>
        </w:rPr>
      </w:pPr>
      <w:r>
        <w:rPr>
          <w:spacing w:val="-3"/>
          <w:lang w:val="nl-NL"/>
        </w:rPr>
        <w:t>Kralja Petra I Karadjordjevica 103</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8 38463</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38424</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i: Branko Lunic, Ljiljana Granul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Klub mladih</w:t>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c/o Conflict Resolution Catalysts </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66783</w:t>
      </w:r>
    </w:p>
    <w:p>
      <w:pPr>
        <w:pStyle w:val="Normal"/>
        <w:tabs>
          <w:tab w:val="clear" w:pos="720"/>
          <w:tab w:val="left" w:pos="-1440" w:leader="none"/>
          <w:tab w:val="left" w:pos="-720" w:leader="none"/>
        </w:tabs>
        <w:suppressAutoHyphens w:val="true"/>
        <w:jc w:val="both"/>
        <w:rPr>
          <w:spacing w:val="-3"/>
          <w:lang w:val="nl-NL"/>
        </w:rPr>
      </w:pPr>
      <w:r>
        <w:rPr>
          <w:spacing w:val="-3"/>
          <w:lang w:val="nl-NL"/>
        </w:rPr>
        <w:t>E-mail: crcbl@modesty.bl.ac.yu ; crcbl@elf.bl.ac.yu</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i: Zdravko, Vladimir</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Omladinski komunikacijski centar</w:t>
      </w:r>
    </w:p>
    <w:p>
      <w:pPr>
        <w:pStyle w:val="Normal"/>
        <w:tabs>
          <w:tab w:val="clear" w:pos="720"/>
          <w:tab w:val="left" w:pos="-1440" w:leader="none"/>
          <w:tab w:val="left" w:pos="-720" w:leader="none"/>
        </w:tabs>
        <w:suppressAutoHyphens w:val="true"/>
        <w:jc w:val="both"/>
        <w:rPr>
          <w:spacing w:val="-3"/>
          <w:lang w:val="nl-NL"/>
        </w:rPr>
      </w:pPr>
      <w:r>
        <w:rPr>
          <w:spacing w:val="-3"/>
          <w:lang w:val="nl-NL"/>
        </w:rPr>
        <w:t>c/o Conflict Resolution Catalysts</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66783</w:t>
      </w:r>
    </w:p>
    <w:p>
      <w:pPr>
        <w:pStyle w:val="Normal"/>
        <w:tabs>
          <w:tab w:val="clear" w:pos="720"/>
          <w:tab w:val="left" w:pos="-1440" w:leader="none"/>
          <w:tab w:val="left" w:pos="-720" w:leader="none"/>
        </w:tabs>
        <w:suppressAutoHyphens w:val="true"/>
        <w:jc w:val="both"/>
        <w:rPr>
          <w:spacing w:val="-3"/>
          <w:lang w:val="nl-NL"/>
        </w:rPr>
      </w:pPr>
      <w:r>
        <w:rPr>
          <w:spacing w:val="-3"/>
          <w:lang w:val="nl-NL"/>
        </w:rPr>
        <w:t>E-mail: crcbl@modesty.bl.ac.yu</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Bojan Pep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Odred Izvidaca 22 April - Aktivnosti za mlade</w:t>
      </w:r>
    </w:p>
    <w:p>
      <w:pPr>
        <w:pStyle w:val="Normal"/>
        <w:tabs>
          <w:tab w:val="clear" w:pos="720"/>
          <w:tab w:val="left" w:pos="-1440" w:leader="none"/>
          <w:tab w:val="left" w:pos="-720" w:leader="none"/>
        </w:tabs>
        <w:suppressAutoHyphens w:val="true"/>
        <w:jc w:val="both"/>
        <w:rPr>
          <w:spacing w:val="-3"/>
          <w:lang w:val="nl-NL"/>
        </w:rPr>
      </w:pPr>
      <w:r>
        <w:rPr>
          <w:spacing w:val="-3"/>
          <w:lang w:val="nl-NL"/>
        </w:rPr>
        <w:t>Brace Cubrilovic bb.</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33806</w:t>
      </w:r>
    </w:p>
    <w:p>
      <w:pPr>
        <w:pStyle w:val="Normal"/>
        <w:tabs>
          <w:tab w:val="clear" w:pos="720"/>
          <w:tab w:val="left" w:pos="-1440" w:leader="none"/>
          <w:tab w:val="left" w:pos="-720" w:leader="none"/>
        </w:tabs>
        <w:suppressAutoHyphens w:val="true"/>
        <w:jc w:val="both"/>
        <w:rPr>
          <w:spacing w:val="-3"/>
          <w:lang w:val="nl-NL"/>
        </w:rPr>
      </w:pPr>
      <w:r>
        <w:rPr>
          <w:spacing w:val="-3"/>
          <w:lang w:val="nl-NL"/>
        </w:rPr>
        <w:t>E-mail: scout@modesty.bl.ac.yu</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i: Miodrag Stanivukovic, Predrag Grg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Genesis projekt - Aktivnosti za mlade (putujuci info bus)</w:t>
      </w:r>
    </w:p>
    <w:p>
      <w:pPr>
        <w:pStyle w:val="Normal"/>
        <w:tabs>
          <w:tab w:val="clear" w:pos="720"/>
          <w:tab w:val="left" w:pos="-1440" w:leader="none"/>
          <w:tab w:val="left" w:pos="-720" w:leader="none"/>
        </w:tabs>
        <w:suppressAutoHyphens w:val="true"/>
        <w:jc w:val="both"/>
        <w:rPr>
          <w:spacing w:val="-3"/>
          <w:lang w:val="nl-NL"/>
        </w:rPr>
      </w:pPr>
      <w:r>
        <w:rPr>
          <w:spacing w:val="-3"/>
          <w:lang w:val="nl-NL"/>
        </w:rPr>
        <w:t>Grcka 12</w:t>
      </w:r>
    </w:p>
    <w:p>
      <w:pPr>
        <w:pStyle w:val="Normal"/>
        <w:tabs>
          <w:tab w:val="clear" w:pos="720"/>
          <w:tab w:val="left" w:pos="-1440" w:leader="none"/>
          <w:tab w:val="left" w:pos="-720" w:leader="none"/>
        </w:tabs>
        <w:suppressAutoHyphens w:val="true"/>
        <w:jc w:val="both"/>
        <w:rPr>
          <w:spacing w:val="-3"/>
          <w:lang w:val="nl-NL"/>
        </w:rPr>
      </w:pPr>
      <w:r>
        <w:rPr>
          <w:spacing w:val="-3"/>
          <w:lang w:val="nl-NL"/>
        </w:rPr>
        <w:t>Tel/ fax: 381 78 31238</w:t>
      </w:r>
    </w:p>
    <w:p>
      <w:pPr>
        <w:pStyle w:val="Normal"/>
        <w:tabs>
          <w:tab w:val="clear" w:pos="720"/>
          <w:tab w:val="left" w:pos="-1440" w:leader="none"/>
          <w:tab w:val="left" w:pos="-720" w:leader="none"/>
        </w:tabs>
        <w:suppressAutoHyphens w:val="true"/>
        <w:jc w:val="both"/>
        <w:rPr>
          <w:spacing w:val="-3"/>
          <w:lang w:val="nl-NL"/>
        </w:rPr>
      </w:pPr>
      <w:r>
        <w:rPr>
          <w:spacing w:val="-3"/>
          <w:lang w:val="nl-NL"/>
        </w:rPr>
        <w:t>E-mail: genesis@eunet.yu</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Attira Kulcsar</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Prvi Osmjeh - psihosocijalna pomoc za djecu</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32326</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Nada Stojan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Zdravo Daste - Psihosocijalni rad sa izbjeglicama</w:t>
      </w:r>
    </w:p>
    <w:p>
      <w:pPr>
        <w:pStyle w:val="Normal"/>
        <w:tabs>
          <w:tab w:val="clear" w:pos="720"/>
          <w:tab w:val="left" w:pos="-1440" w:leader="none"/>
          <w:tab w:val="left" w:pos="-720" w:leader="none"/>
        </w:tabs>
        <w:suppressAutoHyphens w:val="true"/>
        <w:jc w:val="both"/>
        <w:rPr>
          <w:spacing w:val="-3"/>
          <w:lang w:val="nl-NL"/>
        </w:rPr>
      </w:pPr>
      <w:r>
        <w:rPr>
          <w:spacing w:val="-3"/>
          <w:lang w:val="nl-NL"/>
        </w:rPr>
        <w:t>Mirka Kovacevica 8</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63412</w:t>
      </w:r>
    </w:p>
    <w:p>
      <w:pPr>
        <w:pStyle w:val="Normal"/>
        <w:tabs>
          <w:tab w:val="clear" w:pos="720"/>
          <w:tab w:val="left" w:pos="-1440" w:leader="none"/>
          <w:tab w:val="left" w:pos="-720" w:leader="none"/>
        </w:tabs>
        <w:suppressAutoHyphens w:val="true"/>
        <w:jc w:val="both"/>
        <w:rPr>
          <w:spacing w:val="-3"/>
          <w:lang w:val="nl-NL"/>
        </w:rPr>
      </w:pPr>
      <w:r>
        <w:rPr>
          <w:spacing w:val="-3"/>
          <w:lang w:val="nl-NL"/>
        </w:rPr>
        <w:t>Predsjednik: Jovan Sa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Phoenix - psihosocijalna pomoc za zene i djecu</w:t>
      </w:r>
    </w:p>
    <w:p>
      <w:pPr>
        <w:pStyle w:val="Normal"/>
        <w:tabs>
          <w:tab w:val="clear" w:pos="720"/>
          <w:tab w:val="left" w:pos="-1440" w:leader="none"/>
          <w:tab w:val="left" w:pos="-720" w:leader="none"/>
        </w:tabs>
        <w:suppressAutoHyphens w:val="true"/>
        <w:jc w:val="both"/>
        <w:rPr>
          <w:spacing w:val="-3"/>
          <w:lang w:val="nl-NL"/>
        </w:rPr>
      </w:pPr>
      <w:r>
        <w:rPr>
          <w:spacing w:val="-3"/>
          <w:lang w:val="nl-NL"/>
        </w:rPr>
        <w:t>Krajiskih Brigada 133</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54073</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Tatjana Pop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Agencija za razvojne programe</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8 30451</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Danica Berber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Novi Prelom - Nezavisni casopis</w:t>
      </w:r>
    </w:p>
    <w:p>
      <w:pPr>
        <w:pStyle w:val="Normal"/>
        <w:tabs>
          <w:tab w:val="clear" w:pos="720"/>
          <w:tab w:val="left" w:pos="-1440" w:leader="none"/>
          <w:tab w:val="left" w:pos="-720" w:leader="none"/>
        </w:tabs>
        <w:suppressAutoHyphens w:val="true"/>
        <w:jc w:val="both"/>
        <w:rPr>
          <w:spacing w:val="-3"/>
          <w:lang w:val="nl-NL"/>
        </w:rPr>
      </w:pPr>
      <w:r>
        <w:rPr>
          <w:spacing w:val="-3"/>
          <w:lang w:val="nl-NL"/>
        </w:rPr>
        <w:t>Cara Lazara 6</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60 676</w:t>
      </w:r>
    </w:p>
    <w:p>
      <w:pPr>
        <w:pStyle w:val="Normal"/>
        <w:tabs>
          <w:tab w:val="clear" w:pos="720"/>
          <w:tab w:val="left" w:pos="-1440" w:leader="none"/>
          <w:tab w:val="left" w:pos="-720" w:leader="none"/>
        </w:tabs>
        <w:suppressAutoHyphens w:val="true"/>
        <w:jc w:val="both"/>
        <w:rPr>
          <w:spacing w:val="-3"/>
          <w:lang w:val="nl-NL"/>
        </w:rPr>
      </w:pPr>
      <w:r>
        <w:rPr>
          <w:spacing w:val="-3"/>
          <w:lang w:val="nl-NL"/>
        </w:rPr>
        <w:t>Fax:</w:t>
        <w:tab/>
        <w:t>381 78 61 437</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Miodrag Zivanovic</w:t>
      </w:r>
    </w:p>
    <w:p>
      <w:pPr>
        <w:pStyle w:val="Normal"/>
        <w:tabs>
          <w:tab w:val="clear" w:pos="720"/>
          <w:tab w:val="left" w:pos="-1440" w:leader="none"/>
          <w:tab w:val="left" w:pos="-720" w:leader="none"/>
        </w:tabs>
        <w:suppressAutoHyphens w:val="true"/>
        <w:jc w:val="both"/>
        <w:rPr>
          <w:spacing w:val="-3"/>
          <w:lang w:val="nl-NL"/>
        </w:rPr>
      </w:pPr>
      <w:r>
        <w:rPr>
          <w:spacing w:val="-3"/>
          <w:lang w:val="nl-NL"/>
        </w:rPr>
        <w:tab/>
      </w:r>
    </w:p>
    <w:p>
      <w:pPr>
        <w:pStyle w:val="Normal"/>
        <w:tabs>
          <w:tab w:val="clear" w:pos="720"/>
          <w:tab w:val="left" w:pos="-1440" w:leader="none"/>
          <w:tab w:val="left" w:pos="-720" w:leader="none"/>
        </w:tabs>
        <w:suppressAutoHyphens w:val="true"/>
        <w:jc w:val="both"/>
        <w:rPr>
          <w:spacing w:val="-3"/>
          <w:lang w:val="nl-NL"/>
        </w:rPr>
      </w:pPr>
      <w:r>
        <w:rPr>
          <w:spacing w:val="-3"/>
          <w:lang w:val="nl-NL"/>
        </w:rPr>
        <w:t>Media Plan - Pomoc za istrazivanje, rekonstrukciju &amp; razvoj</w:t>
      </w:r>
    </w:p>
    <w:p>
      <w:pPr>
        <w:pStyle w:val="Normal"/>
        <w:tabs>
          <w:tab w:val="clear" w:pos="720"/>
          <w:tab w:val="left" w:pos="-1440" w:leader="none"/>
          <w:tab w:val="left" w:pos="-720" w:leader="none"/>
        </w:tabs>
        <w:suppressAutoHyphens w:val="true"/>
        <w:jc w:val="both"/>
        <w:rPr>
          <w:spacing w:val="-3"/>
          <w:lang w:val="nl-NL"/>
        </w:rPr>
      </w:pPr>
      <w:r>
        <w:rPr>
          <w:spacing w:val="-3"/>
          <w:lang w:val="nl-NL"/>
        </w:rPr>
        <w:t>Brace Mazar 74</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8 17943</w:t>
      </w:r>
    </w:p>
    <w:p>
      <w:pPr>
        <w:pStyle w:val="Normal"/>
        <w:tabs>
          <w:tab w:val="clear" w:pos="720"/>
          <w:tab w:val="left" w:pos="-1440" w:leader="none"/>
          <w:tab w:val="left" w:pos="-720" w:leader="none"/>
        </w:tabs>
        <w:suppressAutoHyphens w:val="true"/>
        <w:jc w:val="both"/>
        <w:rPr>
          <w:spacing w:val="-3"/>
          <w:lang w:val="nl-NL"/>
        </w:rPr>
      </w:pPr>
      <w:r>
        <w:rPr>
          <w:spacing w:val="-3"/>
          <w:lang w:val="nl-NL"/>
        </w:rPr>
        <w:t>Odgovarna osoba: Gordana Katan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Nezavisne Novine</w:t>
      </w:r>
    </w:p>
    <w:p>
      <w:pPr>
        <w:pStyle w:val="Normal"/>
        <w:tabs>
          <w:tab w:val="clear" w:pos="720"/>
          <w:tab w:val="left" w:pos="-1440" w:leader="none"/>
          <w:tab w:val="left" w:pos="-720" w:leader="none"/>
        </w:tabs>
        <w:suppressAutoHyphens w:val="true"/>
        <w:jc w:val="both"/>
        <w:rPr>
          <w:spacing w:val="-3"/>
          <w:lang w:val="nl-NL"/>
        </w:rPr>
      </w:pPr>
      <w:r>
        <w:rPr>
          <w:spacing w:val="-3"/>
          <w:lang w:val="nl-NL"/>
        </w:rPr>
        <w:t>Veselina Maslese 1/8</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11604</w:t>
      </w:r>
    </w:p>
    <w:p>
      <w:pPr>
        <w:pStyle w:val="Normal"/>
        <w:tabs>
          <w:tab w:val="clear" w:pos="720"/>
          <w:tab w:val="left" w:pos="-1440" w:leader="none"/>
          <w:tab w:val="left" w:pos="-720" w:leader="none"/>
        </w:tabs>
        <w:suppressAutoHyphens w:val="true"/>
        <w:jc w:val="both"/>
        <w:rPr>
          <w:spacing w:val="-3"/>
          <w:lang w:val="nl-NL"/>
        </w:rPr>
      </w:pPr>
      <w:r>
        <w:rPr>
          <w:spacing w:val="-3"/>
          <w:lang w:val="nl-NL"/>
        </w:rPr>
        <w:t>Fax: 381 78 11684</w:t>
      </w:r>
    </w:p>
    <w:p>
      <w:pPr>
        <w:pStyle w:val="Normal"/>
        <w:tabs>
          <w:tab w:val="clear" w:pos="720"/>
          <w:tab w:val="left" w:pos="-1440" w:leader="none"/>
          <w:tab w:val="left" w:pos="-720" w:leader="none"/>
        </w:tabs>
        <w:suppressAutoHyphens w:val="true"/>
        <w:jc w:val="both"/>
        <w:rPr>
          <w:spacing w:val="-3"/>
          <w:lang w:val="nl-NL"/>
        </w:rPr>
      </w:pPr>
      <w:r>
        <w:rPr>
          <w:spacing w:val="-3"/>
          <w:lang w:val="nl-NL"/>
        </w:rPr>
        <w:t>Glavni i odgovorni urednik: Zeljko Kopanij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Alternativna mreza za informaciju (AIM)</w:t>
      </w:r>
    </w:p>
    <w:p>
      <w:pPr>
        <w:pStyle w:val="Normal"/>
        <w:tabs>
          <w:tab w:val="clear" w:pos="720"/>
          <w:tab w:val="left" w:pos="-1440" w:leader="none"/>
          <w:tab w:val="left" w:pos="-720" w:leader="none"/>
        </w:tabs>
        <w:suppressAutoHyphens w:val="true"/>
        <w:jc w:val="both"/>
        <w:rPr>
          <w:spacing w:val="-3"/>
          <w:lang w:val="nl-NL"/>
        </w:rPr>
      </w:pPr>
      <w:r>
        <w:rPr>
          <w:spacing w:val="-3"/>
          <w:lang w:val="nl-NL"/>
        </w:rPr>
        <w:t>Srpska 2</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8 12095</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Branko Per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Conflict Resolution Catalysts Community Centre</w:t>
      </w:r>
    </w:p>
    <w:p>
      <w:pPr>
        <w:pStyle w:val="Normal"/>
        <w:tabs>
          <w:tab w:val="clear" w:pos="720"/>
          <w:tab w:val="left" w:pos="-1440" w:leader="none"/>
          <w:tab w:val="left" w:pos="-720" w:leader="none"/>
        </w:tabs>
        <w:suppressAutoHyphens w:val="true"/>
        <w:jc w:val="both"/>
        <w:rPr>
          <w:spacing w:val="-3"/>
          <w:lang w:val="nl-NL"/>
        </w:rPr>
      </w:pPr>
      <w:r>
        <w:rPr>
          <w:spacing w:val="-3"/>
          <w:lang w:val="nl-NL"/>
        </w:rPr>
        <w:t>(Centar za pomoc pri rjesavanju konfkikata)</w:t>
      </w:r>
    </w:p>
    <w:p>
      <w:pPr>
        <w:pStyle w:val="Normal"/>
        <w:tabs>
          <w:tab w:val="clear" w:pos="720"/>
          <w:tab w:val="left" w:pos="-1440" w:leader="none"/>
          <w:tab w:val="left" w:pos="-720" w:leader="none"/>
        </w:tabs>
        <w:suppressAutoHyphens w:val="true"/>
        <w:jc w:val="both"/>
        <w:rPr>
          <w:spacing w:val="-3"/>
          <w:lang w:val="nl-NL"/>
        </w:rPr>
      </w:pPr>
      <w:r>
        <w:rPr>
          <w:spacing w:val="-3"/>
          <w:lang w:val="nl-NL"/>
        </w:rPr>
        <w:t>Brace Jugovica 39</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8 66783</w:t>
      </w:r>
    </w:p>
    <w:p>
      <w:pPr>
        <w:pStyle w:val="Normal"/>
        <w:tabs>
          <w:tab w:val="clear" w:pos="720"/>
          <w:tab w:val="left" w:pos="-1440" w:leader="none"/>
          <w:tab w:val="left" w:pos="-720" w:leader="none"/>
        </w:tabs>
        <w:suppressAutoHyphens w:val="true"/>
        <w:jc w:val="both"/>
        <w:rPr>
          <w:spacing w:val="-3"/>
          <w:lang w:val="nl-NL"/>
        </w:rPr>
      </w:pPr>
      <w:r>
        <w:rPr>
          <w:spacing w:val="-3"/>
          <w:lang w:val="nl-NL"/>
        </w:rPr>
        <w:t>Fax: 381 78 66185</w:t>
      </w:r>
    </w:p>
    <w:p>
      <w:pPr>
        <w:pStyle w:val="Normal"/>
        <w:tabs>
          <w:tab w:val="clear" w:pos="720"/>
          <w:tab w:val="left" w:pos="-1440" w:leader="none"/>
          <w:tab w:val="left" w:pos="-720" w:leader="none"/>
        </w:tabs>
        <w:suppressAutoHyphens w:val="true"/>
        <w:jc w:val="both"/>
        <w:rPr>
          <w:spacing w:val="-3"/>
          <w:lang w:val="nl-NL"/>
        </w:rPr>
      </w:pPr>
      <w:r>
        <w:rPr>
          <w:spacing w:val="-3"/>
          <w:lang w:val="nl-NL"/>
        </w:rPr>
        <w:t>email: crcbl@modesty.bl.ac.yu ; crcbl@elf.bl.a</w:t>
        <w:softHyphen/>
        <w:t>c.yu</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John Crownover</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BANOVICI</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Nasa Djeca</w:t>
      </w:r>
    </w:p>
    <w:p>
      <w:pPr>
        <w:pStyle w:val="Normal"/>
        <w:tabs>
          <w:tab w:val="clear" w:pos="720"/>
          <w:tab w:val="left" w:pos="-1440" w:leader="none"/>
          <w:tab w:val="left" w:pos="-720" w:leader="none"/>
        </w:tabs>
        <w:suppressAutoHyphens w:val="true"/>
        <w:jc w:val="both"/>
        <w:rPr>
          <w:spacing w:val="-3"/>
          <w:lang w:val="nl-NL"/>
        </w:rPr>
      </w:pPr>
      <w:r>
        <w:rPr>
          <w:spacing w:val="-3"/>
          <w:lang w:val="nl-NL"/>
        </w:rPr>
        <w:t>Humanitarna org. za brigu i ljudska prava djece</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5 775129</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Dzedovic Hajrudin</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Centar za mlade Pinkland</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5 877802</w:t>
      </w:r>
    </w:p>
    <w:p>
      <w:pPr>
        <w:pStyle w:val="Normal"/>
        <w:tabs>
          <w:tab w:val="clear" w:pos="720"/>
          <w:tab w:val="left" w:pos="-1440" w:leader="none"/>
          <w:tab w:val="left" w:pos="-720" w:leader="none"/>
        </w:tabs>
        <w:suppressAutoHyphens w:val="true"/>
        <w:jc w:val="both"/>
        <w:rPr>
          <w:spacing w:val="-3"/>
          <w:lang w:val="nl-NL"/>
        </w:rPr>
      </w:pPr>
      <w:r>
        <w:rPr>
          <w:spacing w:val="-3"/>
          <w:lang w:val="nl-NL"/>
        </w:rPr>
        <w:t>Fax: 387 75 876313</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Azemina Gutic, Zlatko Adil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BEGOV HAN</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zene Emin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1 38314</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Nadzida Tabakovic</w:t>
      </w:r>
    </w:p>
    <w:p>
      <w:pPr>
        <w:pStyle w:val="Normal"/>
        <w:tabs>
          <w:tab w:val="clear" w:pos="720"/>
          <w:tab w:val="left" w:pos="-1440" w:leader="none"/>
          <w:tab w:val="left" w:pos="-720" w:leader="none"/>
        </w:tabs>
        <w:suppressAutoHyphens w:val="true"/>
        <w:jc w:val="both"/>
        <w:rPr>
          <w:spacing w:val="-3"/>
          <w:lang w:val="nl-NL"/>
        </w:rPr>
      </w:pPr>
      <w:r>
        <w:rPr>
          <w:spacing w:val="-3"/>
          <w:lang w:val="nl-NL"/>
        </w:rPr>
        <w:tab/>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BIHA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Zene sa Une</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224367, 224851</w:t>
      </w:r>
    </w:p>
    <w:p>
      <w:pPr>
        <w:pStyle w:val="Normal"/>
        <w:tabs>
          <w:tab w:val="clear" w:pos="720"/>
          <w:tab w:val="left" w:pos="-1440" w:leader="none"/>
          <w:tab w:val="left" w:pos="-720" w:leader="none"/>
        </w:tabs>
        <w:suppressAutoHyphens w:val="true"/>
        <w:jc w:val="both"/>
        <w:rPr>
          <w:spacing w:val="-3"/>
          <w:lang w:val="nl-NL"/>
        </w:rPr>
      </w:pPr>
      <w:r>
        <w:rPr>
          <w:spacing w:val="-3"/>
          <w:lang w:val="nl-NL"/>
        </w:rPr>
        <w:t>Fax: 387 77 223270</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Hatidza Pecenk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Zenska organizacija porodica poginulih i nestalih vojnik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229689</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Nevzeta Mujcin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Zenska organizacija Ruz</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1 223498</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Stope Nade - Pomoc zenama</w:t>
      </w:r>
    </w:p>
    <w:p>
      <w:pPr>
        <w:pStyle w:val="Normal"/>
        <w:tabs>
          <w:tab w:val="clear" w:pos="720"/>
          <w:tab w:val="left" w:pos="-1440" w:leader="none"/>
          <w:tab w:val="left" w:pos="-720" w:leader="none"/>
        </w:tabs>
        <w:suppressAutoHyphens w:val="true"/>
        <w:jc w:val="both"/>
        <w:rPr>
          <w:spacing w:val="-3"/>
          <w:lang w:val="nl-NL"/>
        </w:rPr>
      </w:pPr>
      <w:r>
        <w:rPr>
          <w:spacing w:val="-3"/>
          <w:lang w:val="nl-NL"/>
        </w:rPr>
        <w:t>SDA Building</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229718</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Demokratski krug Bihac </w:t>
      </w:r>
    </w:p>
    <w:p>
      <w:pPr>
        <w:pStyle w:val="Normal"/>
        <w:tabs>
          <w:tab w:val="clear" w:pos="720"/>
          <w:tab w:val="left" w:pos="-1440" w:leader="none"/>
          <w:tab w:val="left" w:pos="-720" w:leader="none"/>
        </w:tabs>
        <w:suppressAutoHyphens w:val="true"/>
        <w:jc w:val="both"/>
        <w:rPr>
          <w:spacing w:val="-3"/>
          <w:lang w:val="nl-NL"/>
        </w:rPr>
      </w:pPr>
      <w:r>
        <w:rPr>
          <w:spacing w:val="-3"/>
          <w:lang w:val="nl-NL"/>
        </w:rPr>
        <w:t>Civilno drustvo i demokracija</w:t>
      </w:r>
    </w:p>
    <w:p>
      <w:pPr>
        <w:pStyle w:val="Normal"/>
        <w:tabs>
          <w:tab w:val="clear" w:pos="720"/>
          <w:tab w:val="left" w:pos="-1440" w:leader="none"/>
          <w:tab w:val="left" w:pos="-720" w:leader="none"/>
        </w:tabs>
        <w:suppressAutoHyphens w:val="true"/>
        <w:jc w:val="both"/>
        <w:rPr>
          <w:spacing w:val="-3"/>
          <w:lang w:val="nl-NL"/>
        </w:rPr>
      </w:pPr>
      <w:r>
        <w:rPr>
          <w:spacing w:val="-3"/>
          <w:lang w:val="nl-NL"/>
        </w:rPr>
        <w:t>Bihackih Branilaca bb</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223007</w:t>
      </w:r>
    </w:p>
    <w:p>
      <w:pPr>
        <w:pStyle w:val="Normal"/>
        <w:tabs>
          <w:tab w:val="clear" w:pos="720"/>
          <w:tab w:val="left" w:pos="-1440" w:leader="none"/>
          <w:tab w:val="left" w:pos="-720" w:leader="none"/>
        </w:tabs>
        <w:suppressAutoHyphens w:val="true"/>
        <w:jc w:val="both"/>
        <w:rPr>
          <w:spacing w:val="-3"/>
          <w:lang w:val="nl-NL"/>
        </w:rPr>
      </w:pPr>
      <w:r>
        <w:rPr>
          <w:spacing w:val="-3"/>
          <w:lang w:val="nl-NL"/>
        </w:rPr>
        <w:t>Predsjednik: Azrija Piarlic</w:t>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Kontakt: Zorica Uzelac </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229006</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Klub intelektualac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229869</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Hilmija Muj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Plavi Most</w:t>
      </w:r>
    </w:p>
    <w:p>
      <w:pPr>
        <w:pStyle w:val="Normal"/>
        <w:tabs>
          <w:tab w:val="clear" w:pos="720"/>
          <w:tab w:val="left" w:pos="-1440" w:leader="none"/>
          <w:tab w:val="left" w:pos="-720" w:leader="none"/>
        </w:tabs>
        <w:suppressAutoHyphens w:val="true"/>
        <w:jc w:val="both"/>
        <w:rPr>
          <w:spacing w:val="-3"/>
          <w:lang w:val="nl-NL"/>
        </w:rPr>
      </w:pPr>
      <w:r>
        <w:rPr>
          <w:spacing w:val="-3"/>
          <w:lang w:val="nl-NL"/>
        </w:rPr>
        <w:t>Psihosocijalna pomoc za izbjegle zene i djecu</w:t>
      </w:r>
    </w:p>
    <w:p>
      <w:pPr>
        <w:pStyle w:val="Normal"/>
        <w:tabs>
          <w:tab w:val="clear" w:pos="720"/>
          <w:tab w:val="left" w:pos="-1440" w:leader="none"/>
          <w:tab w:val="left" w:pos="-720" w:leader="none"/>
        </w:tabs>
        <w:suppressAutoHyphens w:val="true"/>
        <w:jc w:val="both"/>
        <w:rPr>
          <w:spacing w:val="-3"/>
          <w:lang w:val="nl-NL"/>
        </w:rPr>
      </w:pPr>
      <w:r>
        <w:rPr>
          <w:spacing w:val="-3"/>
          <w:lang w:val="nl-NL"/>
        </w:rPr>
        <w:t>Bihackih Branilaca 18</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7 77 224834</w:t>
      </w:r>
    </w:p>
    <w:p>
      <w:pPr>
        <w:pStyle w:val="Normal"/>
        <w:tabs>
          <w:tab w:val="clear" w:pos="720"/>
          <w:tab w:val="left" w:pos="-1440" w:leader="none"/>
          <w:tab w:val="left" w:pos="-720" w:leader="none"/>
        </w:tabs>
        <w:suppressAutoHyphens w:val="true"/>
        <w:jc w:val="both"/>
        <w:rPr>
          <w:spacing w:val="-3"/>
          <w:lang w:val="nl-NL"/>
        </w:rPr>
      </w:pPr>
      <w:r>
        <w:rPr>
          <w:spacing w:val="-3"/>
          <w:lang w:val="nl-NL"/>
        </w:rPr>
        <w:t>Fax: 387 77 514774</w:t>
      </w:r>
    </w:p>
    <w:p>
      <w:pPr>
        <w:pStyle w:val="Normal"/>
        <w:tabs>
          <w:tab w:val="clear" w:pos="720"/>
          <w:tab w:val="left" w:pos="-1440" w:leader="none"/>
          <w:tab w:val="left" w:pos="-720" w:leader="none"/>
        </w:tabs>
        <w:suppressAutoHyphens w:val="true"/>
        <w:jc w:val="both"/>
        <w:rPr>
          <w:spacing w:val="-3"/>
          <w:lang w:val="nl-NL"/>
        </w:rPr>
      </w:pPr>
      <w:r>
        <w:rPr>
          <w:spacing w:val="-3"/>
          <w:lang w:val="nl-NL"/>
        </w:rPr>
        <w:t>Direktor: Catiba Rekic</w:t>
      </w:r>
    </w:p>
    <w:p>
      <w:pPr>
        <w:pStyle w:val="Normal"/>
        <w:tabs>
          <w:tab w:val="clear" w:pos="720"/>
          <w:tab w:val="left" w:pos="-1440" w:leader="none"/>
          <w:tab w:val="left" w:pos="-720" w:leader="none"/>
        </w:tabs>
        <w:suppressAutoHyphens w:val="true"/>
        <w:jc w:val="both"/>
        <w:rPr>
          <w:spacing w:val="-3"/>
          <w:lang w:val="nl-NL"/>
        </w:rPr>
      </w:pPr>
      <w:r>
        <w:rPr>
          <w:spacing w:val="-3"/>
          <w:lang w:val="nl-NL"/>
        </w:rPr>
        <w:t>Projekt Menedzer: Ramiza Vel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Smaragdi sa Une - Mladost i okolin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229543</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Nurzekija Marjan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rPr>
          <w:lang w:val="nl-NL"/>
        </w:rPr>
      </w:pPr>
      <w:r>
        <w:rPr>
          <w:lang w:val="nl-NL"/>
        </w:rPr>
        <w:t>Fatma - Udruzenje misionara covjecnosti(missionaries of humanity)</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331311</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Emina Dupan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Srpsko gradansko vijece</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224893</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Milan Mat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BIJELJIN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Zenska Grupa Bijeljina </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6 41113</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Biljana Simunovic</w:t>
      </w:r>
    </w:p>
    <w:p>
      <w:pPr>
        <w:pStyle w:val="Normal"/>
        <w:tabs>
          <w:tab w:val="clear" w:pos="720"/>
          <w:tab w:val="left" w:pos="-1440" w:leader="none"/>
          <w:tab w:val="left" w:pos="-720" w:leader="none"/>
        </w:tabs>
        <w:suppressAutoHyphens w:val="true"/>
        <w:jc w:val="both"/>
        <w:rPr>
          <w:spacing w:val="-3"/>
          <w:lang w:val="nl-NL"/>
        </w:rPr>
      </w:pPr>
      <w:r>
        <w:rPr>
          <w:spacing w:val="-3"/>
          <w:lang w:val="nl-NL"/>
        </w:rPr>
        <w:tab/>
        <w:tab/>
      </w:r>
    </w:p>
    <w:p>
      <w:pPr>
        <w:pStyle w:val="Normal"/>
        <w:tabs>
          <w:tab w:val="clear" w:pos="720"/>
          <w:tab w:val="left" w:pos="-1440" w:leader="none"/>
          <w:tab w:val="left" w:pos="-720" w:leader="none"/>
        </w:tabs>
        <w:suppressAutoHyphens w:val="true"/>
        <w:jc w:val="both"/>
        <w:rPr>
          <w:spacing w:val="-3"/>
          <w:lang w:val="nl-NL"/>
        </w:rPr>
      </w:pPr>
      <w:r>
        <w:rPr>
          <w:spacing w:val="-3"/>
          <w:lang w:val="nl-NL"/>
        </w:rPr>
        <w:t>Helsinski komitet za ljudska prava u republici srpskoj - Bijeljina</w:t>
      </w:r>
    </w:p>
    <w:p>
      <w:pPr>
        <w:pStyle w:val="Normal"/>
        <w:tabs>
          <w:tab w:val="clear" w:pos="720"/>
          <w:tab w:val="left" w:pos="-1440" w:leader="none"/>
          <w:tab w:val="left" w:pos="-720" w:leader="none"/>
        </w:tabs>
        <w:suppressAutoHyphens w:val="true"/>
        <w:jc w:val="both"/>
        <w:rPr>
          <w:spacing w:val="-3"/>
          <w:lang w:val="nl-NL"/>
        </w:rPr>
      </w:pPr>
      <w:r>
        <w:rPr>
          <w:spacing w:val="-3"/>
          <w:lang w:val="nl-NL"/>
        </w:rPr>
        <w:t>Potporucnika Smajica 24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6 472851</w:t>
      </w:r>
    </w:p>
    <w:p>
      <w:pPr>
        <w:pStyle w:val="Normal"/>
        <w:tabs>
          <w:tab w:val="clear" w:pos="720"/>
          <w:tab w:val="left" w:pos="-1440" w:leader="none"/>
          <w:tab w:val="left" w:pos="-720" w:leader="none"/>
        </w:tabs>
        <w:suppressAutoHyphens w:val="true"/>
        <w:jc w:val="both"/>
        <w:rPr>
          <w:spacing w:val="-3"/>
          <w:lang w:val="nl-NL"/>
        </w:rPr>
      </w:pPr>
      <w:r>
        <w:rPr>
          <w:spacing w:val="-3"/>
          <w:lang w:val="nl-NL"/>
        </w:rPr>
        <w:t>E-mail: h.odbor_bn@zamir-bg.ztn.apc.org</w:t>
      </w:r>
    </w:p>
    <w:p>
      <w:pPr>
        <w:pStyle w:val="Normal"/>
        <w:tabs>
          <w:tab w:val="clear" w:pos="720"/>
          <w:tab w:val="left" w:pos="-1440" w:leader="none"/>
          <w:tab w:val="left" w:pos="-720" w:leader="none"/>
        </w:tabs>
        <w:suppressAutoHyphens w:val="true"/>
        <w:jc w:val="both"/>
        <w:rPr>
          <w:spacing w:val="-3"/>
          <w:lang w:val="nl-NL"/>
        </w:rPr>
      </w:pPr>
      <w:r>
        <w:rPr>
          <w:spacing w:val="-3"/>
          <w:lang w:val="nl-NL"/>
        </w:rPr>
        <w:t>Predsjednik: Branko Todor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Biro za ljudska prava</w:t>
      </w:r>
    </w:p>
    <w:p>
      <w:pPr>
        <w:pStyle w:val="Normal"/>
        <w:tabs>
          <w:tab w:val="clear" w:pos="720"/>
          <w:tab w:val="left" w:pos="-1440" w:leader="none"/>
          <w:tab w:val="left" w:pos="-720" w:leader="none"/>
        </w:tabs>
        <w:suppressAutoHyphens w:val="true"/>
        <w:jc w:val="both"/>
        <w:rPr>
          <w:spacing w:val="-3"/>
          <w:lang w:val="nl-NL"/>
        </w:rPr>
      </w:pPr>
      <w:r>
        <w:rPr>
          <w:spacing w:val="-3"/>
          <w:lang w:val="nl-NL"/>
        </w:rPr>
        <w:t>Galac 19</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6 43066</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Predrag Maksimovic</w:t>
      </w:r>
    </w:p>
    <w:p>
      <w:pPr>
        <w:pStyle w:val="Normal"/>
        <w:tabs>
          <w:tab w:val="clear" w:pos="720"/>
          <w:tab w:val="left" w:pos="-1440" w:leader="none"/>
          <w:tab w:val="left" w:pos="-720" w:leader="none"/>
        </w:tabs>
        <w:suppressAutoHyphens w:val="true"/>
        <w:jc w:val="both"/>
        <w:rPr>
          <w:spacing w:val="-3"/>
          <w:lang w:val="nl-NL"/>
        </w:rPr>
      </w:pPr>
      <w:r>
        <w:rPr>
          <w:spacing w:val="-3"/>
          <w:lang w:val="nl-NL"/>
        </w:rPr>
        <w:t>E-mail: hro_bn@zamir-bg.ztn.apc.org</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Udruzenje izbjeglica iz Republike Srpske </w:t>
      </w:r>
    </w:p>
    <w:p>
      <w:pPr>
        <w:pStyle w:val="Normal"/>
        <w:tabs>
          <w:tab w:val="clear" w:pos="720"/>
          <w:tab w:val="left" w:pos="-1440" w:leader="none"/>
          <w:tab w:val="left" w:pos="-720" w:leader="none"/>
        </w:tabs>
        <w:suppressAutoHyphens w:val="true"/>
        <w:jc w:val="both"/>
        <w:rPr>
          <w:spacing w:val="-3"/>
          <w:lang w:val="nl-NL"/>
        </w:rPr>
      </w:pPr>
      <w:r>
        <w:rPr>
          <w:spacing w:val="-3"/>
          <w:lang w:val="nl-NL"/>
        </w:rPr>
        <w:t>Profesora Baholica 32</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6 45233</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Milan Kand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Agencija za pomoc izbjeglicama(ARA) </w:t>
      </w:r>
    </w:p>
    <w:p>
      <w:pPr>
        <w:pStyle w:val="Normal"/>
        <w:tabs>
          <w:tab w:val="clear" w:pos="720"/>
          <w:tab w:val="left" w:pos="-1440" w:leader="none"/>
          <w:tab w:val="left" w:pos="-720" w:leader="none"/>
        </w:tabs>
        <w:suppressAutoHyphens w:val="true"/>
        <w:jc w:val="both"/>
        <w:rPr>
          <w:spacing w:val="-3"/>
          <w:lang w:val="nl-NL"/>
        </w:rPr>
      </w:pPr>
      <w:r>
        <w:rPr>
          <w:spacing w:val="-3"/>
          <w:lang w:val="nl-NL"/>
        </w:rPr>
        <w:t>Humanitarna i psiho</w:t>
        <w:softHyphen/>
        <w:t>socijalna pomoc za izbjeglice</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6 44736</w:t>
      </w:r>
    </w:p>
    <w:p>
      <w:pPr>
        <w:pStyle w:val="Normal"/>
        <w:tabs>
          <w:tab w:val="clear" w:pos="720"/>
          <w:tab w:val="left" w:pos="-1440" w:leader="none"/>
          <w:tab w:val="left" w:pos="-720" w:leader="none"/>
        </w:tabs>
        <w:suppressAutoHyphens w:val="true"/>
        <w:jc w:val="both"/>
        <w:rPr>
          <w:spacing w:val="-3"/>
          <w:lang w:val="nl-NL"/>
        </w:rPr>
      </w:pPr>
      <w:r>
        <w:rPr>
          <w:spacing w:val="-3"/>
          <w:lang w:val="nl-NL"/>
        </w:rPr>
        <w:t>Fax: 381 76 472856</w:t>
      </w:r>
    </w:p>
    <w:p>
      <w:pPr>
        <w:pStyle w:val="Normal"/>
        <w:tabs>
          <w:tab w:val="clear" w:pos="720"/>
          <w:tab w:val="left" w:pos="-1440" w:leader="none"/>
          <w:tab w:val="left" w:pos="-720" w:leader="none"/>
        </w:tabs>
        <w:suppressAutoHyphens w:val="true"/>
        <w:jc w:val="both"/>
        <w:rPr>
          <w:spacing w:val="-3"/>
          <w:lang w:val="nl-NL"/>
        </w:rPr>
      </w:pPr>
      <w:r>
        <w:rPr>
          <w:spacing w:val="-3"/>
          <w:lang w:val="nl-NL"/>
        </w:rPr>
        <w:t>Direktor: Jagoda Petr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Centar za mlade - Kulturni centar za djecu i tinejzere</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6 42371</w:t>
      </w:r>
    </w:p>
    <w:p>
      <w:pPr>
        <w:pStyle w:val="Normal"/>
        <w:tabs>
          <w:tab w:val="clear" w:pos="720"/>
          <w:tab w:val="left" w:pos="-1440" w:leader="none"/>
          <w:tab w:val="left" w:pos="-720" w:leader="none"/>
        </w:tabs>
        <w:suppressAutoHyphens w:val="true"/>
        <w:jc w:val="both"/>
        <w:rPr>
          <w:spacing w:val="-3"/>
          <w:lang w:val="nl-NL"/>
        </w:rPr>
      </w:pPr>
      <w:r>
        <w:rPr>
          <w:spacing w:val="-3"/>
          <w:lang w:val="nl-NL"/>
        </w:rPr>
        <w:t>Fax: 381 76 471034</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Naza Avakrumove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prijatelja djece i mira</w:t>
        <w:tab/>
        <w:tab/>
      </w:r>
    </w:p>
    <w:p>
      <w:pPr>
        <w:pStyle w:val="Normal"/>
        <w:tabs>
          <w:tab w:val="clear" w:pos="720"/>
          <w:tab w:val="left" w:pos="-1440" w:leader="none"/>
          <w:tab w:val="left" w:pos="-720" w:leader="none"/>
        </w:tabs>
        <w:suppressAutoHyphens w:val="true"/>
        <w:jc w:val="both"/>
        <w:rPr>
          <w:spacing w:val="-3"/>
          <w:lang w:val="nl-NL"/>
        </w:rPr>
      </w:pPr>
      <w:r>
        <w:rPr>
          <w:spacing w:val="-3"/>
          <w:lang w:val="nl-NL"/>
        </w:rPr>
        <w:t>Medjasi (near Bijeljin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6 46937, 53176</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Dusko Tom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Esperanca</w:t>
      </w:r>
    </w:p>
    <w:p>
      <w:pPr>
        <w:pStyle w:val="Normal"/>
        <w:tabs>
          <w:tab w:val="clear" w:pos="720"/>
          <w:tab w:val="left" w:pos="-1440" w:leader="none"/>
          <w:tab w:val="left" w:pos="-720" w:leader="none"/>
        </w:tabs>
        <w:suppressAutoHyphens w:val="true"/>
        <w:jc w:val="both"/>
        <w:rPr>
          <w:spacing w:val="-3"/>
          <w:lang w:val="nl-NL"/>
        </w:rPr>
      </w:pPr>
      <w:r>
        <w:rPr>
          <w:spacing w:val="-3"/>
          <w:lang w:val="nl-NL"/>
        </w:rPr>
        <w:t>Trening za nastavnike, socijalne radnike i savjetnike za pruzanje pomoci traumatiziranim i raseljenim osobam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6 472517</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Milovan Blagoje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Panorama Press (Nezavisne novine)</w:t>
      </w:r>
    </w:p>
    <w:p>
      <w:pPr>
        <w:pStyle w:val="Normal"/>
        <w:tabs>
          <w:tab w:val="clear" w:pos="720"/>
          <w:tab w:val="left" w:pos="-1440" w:leader="none"/>
          <w:tab w:val="left" w:pos="-720" w:leader="none"/>
        </w:tabs>
        <w:suppressAutoHyphens w:val="true"/>
        <w:jc w:val="both"/>
        <w:rPr>
          <w:spacing w:val="-3"/>
          <w:lang w:val="nl-NL"/>
        </w:rPr>
      </w:pPr>
      <w:r>
        <w:rPr>
          <w:spacing w:val="-3"/>
          <w:lang w:val="nl-NL"/>
        </w:rPr>
        <w:t>Zrtava Fasistickog Terora bb</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6 41483</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Radmila Jajic, Slobodan Mark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Ekstra Magazin</w:t>
      </w:r>
    </w:p>
    <w:p>
      <w:pPr>
        <w:pStyle w:val="Normal"/>
        <w:tabs>
          <w:tab w:val="clear" w:pos="720"/>
          <w:tab w:val="left" w:pos="-1440" w:leader="none"/>
          <w:tab w:val="left" w:pos="-720" w:leader="none"/>
        </w:tabs>
        <w:suppressAutoHyphens w:val="true"/>
        <w:jc w:val="both"/>
        <w:rPr>
          <w:spacing w:val="-3"/>
          <w:lang w:val="nl-NL"/>
        </w:rPr>
      </w:pPr>
      <w:r>
        <w:rPr>
          <w:spacing w:val="-3"/>
          <w:lang w:val="nl-NL"/>
        </w:rPr>
        <w:t>Laze Lazarevica 8</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6 45797</w:t>
      </w:r>
    </w:p>
    <w:p>
      <w:pPr>
        <w:pStyle w:val="Normal"/>
        <w:tabs>
          <w:tab w:val="clear" w:pos="720"/>
          <w:tab w:val="left" w:pos="-1440" w:leader="none"/>
          <w:tab w:val="left" w:pos="-720" w:leader="none"/>
        </w:tabs>
        <w:suppressAutoHyphens w:val="true"/>
        <w:jc w:val="both"/>
        <w:rPr>
          <w:spacing w:val="-3"/>
          <w:lang w:val="nl-NL"/>
        </w:rPr>
      </w:pPr>
      <w:r>
        <w:rPr>
          <w:spacing w:val="-3"/>
          <w:lang w:val="nl-NL"/>
        </w:rPr>
        <w:t>Editor-in-chief: Mladen Krsman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BOSANSKA KRUP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Zenska organizacija Ostvarite svoja prav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477131</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Aida Topcag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gradana Ruz, zenska organizacija</w:t>
      </w:r>
    </w:p>
    <w:p>
      <w:pPr>
        <w:pStyle w:val="Normal"/>
        <w:tabs>
          <w:tab w:val="clear" w:pos="720"/>
          <w:tab w:val="left" w:pos="-1440" w:leader="none"/>
          <w:tab w:val="left" w:pos="-720" w:leader="none"/>
        </w:tabs>
        <w:suppressAutoHyphens w:val="true"/>
        <w:jc w:val="both"/>
        <w:rPr>
          <w:spacing w:val="-3"/>
          <w:lang w:val="nl-NL"/>
        </w:rPr>
      </w:pPr>
      <w:r>
        <w:rPr>
          <w:spacing w:val="-3"/>
          <w:lang w:val="nl-NL"/>
        </w:rPr>
        <w:t>M. Balaca 3</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477131</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Bedita Kurt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Zene sa Une</w:t>
      </w:r>
    </w:p>
    <w:p>
      <w:pPr>
        <w:pStyle w:val="Normal"/>
        <w:tabs>
          <w:tab w:val="clear" w:pos="720"/>
          <w:tab w:val="left" w:pos="-1440" w:leader="none"/>
          <w:tab w:val="left" w:pos="-720" w:leader="none"/>
        </w:tabs>
        <w:suppressAutoHyphens w:val="true"/>
        <w:jc w:val="both"/>
        <w:rPr>
          <w:spacing w:val="-3"/>
          <w:lang w:val="nl-NL"/>
        </w:rPr>
      </w:pPr>
      <w:r>
        <w:rPr>
          <w:spacing w:val="-3"/>
          <w:lang w:val="nl-NL"/>
        </w:rPr>
        <w:t>c/o Ruz</w:t>
      </w:r>
    </w:p>
    <w:p>
      <w:pPr>
        <w:pStyle w:val="Normal"/>
        <w:tabs>
          <w:tab w:val="clear" w:pos="720"/>
          <w:tab w:val="left" w:pos="-1440" w:leader="none"/>
          <w:tab w:val="left" w:pos="-720" w:leader="none"/>
        </w:tabs>
        <w:suppressAutoHyphens w:val="true"/>
        <w:jc w:val="both"/>
        <w:rPr>
          <w:spacing w:val="-3"/>
          <w:lang w:val="nl-NL"/>
        </w:rPr>
      </w:pPr>
      <w:r>
        <w:rPr>
          <w:spacing w:val="-3"/>
          <w:lang w:val="nl-NL"/>
        </w:rPr>
        <w:t>M. Balaca 3</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477131</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Bedita Kurt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BOSANSKI PETROVA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Zenska organizacija Bosnjakinj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881713</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Sadika Hid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Bosanska Posavina Komitet za pomoc</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881152</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Asim Skorup</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BREZ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Bosnjacka zenska organizacija Sumejja </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1 763286</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Safija Selmanovic Tan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Forum intelektualac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2 763267</w:t>
      </w:r>
    </w:p>
    <w:p>
      <w:pPr>
        <w:pStyle w:val="Normal"/>
        <w:tabs>
          <w:tab w:val="clear" w:pos="720"/>
          <w:tab w:val="left" w:pos="-1440" w:leader="none"/>
          <w:tab w:val="left" w:pos="-720" w:leader="none"/>
        </w:tabs>
        <w:suppressAutoHyphens w:val="true"/>
        <w:jc w:val="both"/>
        <w:rPr>
          <w:spacing w:val="-3"/>
          <w:lang w:val="nl-NL"/>
        </w:rPr>
      </w:pPr>
      <w:r>
        <w:rPr>
          <w:spacing w:val="-3"/>
          <w:lang w:val="nl-NL"/>
        </w:rPr>
        <w:t>Fax: 387 71 664540</w:t>
      </w:r>
    </w:p>
    <w:p>
      <w:pPr>
        <w:pStyle w:val="Normal"/>
        <w:tabs>
          <w:tab w:val="clear" w:pos="720"/>
          <w:tab w:val="left" w:pos="-1440" w:leader="none"/>
          <w:tab w:val="left" w:pos="-720" w:leader="none"/>
        </w:tabs>
        <w:suppressAutoHyphens w:val="true"/>
        <w:jc w:val="both"/>
        <w:rPr>
          <w:spacing w:val="-3"/>
          <w:lang w:val="nl-NL"/>
        </w:rPr>
      </w:pPr>
      <w:r>
        <w:rPr>
          <w:spacing w:val="-3"/>
          <w:lang w:val="nl-NL"/>
        </w:rPr>
        <w:t>Predsjednik: Esad Bajtal</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BUGOJNO</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Bosnjacka zenska organizacija Sumejj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0 81297, 81597</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Hatidza Rustempas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Nasa Djeca</w:t>
      </w:r>
    </w:p>
    <w:p>
      <w:pPr>
        <w:pStyle w:val="Normal"/>
        <w:tabs>
          <w:tab w:val="clear" w:pos="720"/>
          <w:tab w:val="left" w:pos="-1440" w:leader="none"/>
          <w:tab w:val="left" w:pos="-720" w:leader="none"/>
        </w:tabs>
        <w:suppressAutoHyphens w:val="true"/>
        <w:jc w:val="both"/>
        <w:rPr>
          <w:spacing w:val="-3"/>
          <w:lang w:val="nl-NL"/>
        </w:rPr>
      </w:pPr>
      <w:r>
        <w:rPr>
          <w:spacing w:val="-3"/>
          <w:lang w:val="nl-NL"/>
        </w:rPr>
        <w:t>Humanitarna org. za brigu i ljudska prava djece</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0 81058</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Hajra Sur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gradana Jajca</w:t>
      </w:r>
    </w:p>
    <w:p>
      <w:pPr>
        <w:pStyle w:val="Normal"/>
        <w:tabs>
          <w:tab w:val="clear" w:pos="720"/>
          <w:tab w:val="left" w:pos="-1440" w:leader="none"/>
          <w:tab w:val="left" w:pos="-720" w:leader="none"/>
        </w:tabs>
        <w:suppressAutoHyphens w:val="true"/>
        <w:jc w:val="both"/>
        <w:rPr>
          <w:spacing w:val="-3"/>
          <w:lang w:val="nl-NL"/>
        </w:rPr>
      </w:pPr>
      <w:r>
        <w:rPr>
          <w:spacing w:val="-3"/>
          <w:lang w:val="nl-NL"/>
        </w:rPr>
        <w:t>Gradani Jajca sa privremenim sjedistem u Bugojnu</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0 42141</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Senad Durek</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Construction, Reconciliation And Social Help (CRASH)</w:t>
      </w:r>
    </w:p>
    <w:p>
      <w:pPr>
        <w:pStyle w:val="Normal"/>
        <w:tabs>
          <w:tab w:val="clear" w:pos="720"/>
          <w:tab w:val="left" w:pos="-1440" w:leader="none"/>
          <w:tab w:val="left" w:pos="-720" w:leader="none"/>
        </w:tabs>
        <w:suppressAutoHyphens w:val="true"/>
        <w:jc w:val="both"/>
        <w:rPr>
          <w:spacing w:val="-3"/>
          <w:lang w:val="nl-NL"/>
        </w:rPr>
      </w:pPr>
      <w:r>
        <w:rPr>
          <w:spacing w:val="-3"/>
          <w:lang w:val="nl-NL"/>
        </w:rPr>
        <w:t>(Izgradnja, pomirenje i socijalna pomoc)</w:t>
      </w:r>
    </w:p>
    <w:p>
      <w:pPr>
        <w:pStyle w:val="Normal"/>
        <w:tabs>
          <w:tab w:val="clear" w:pos="720"/>
          <w:tab w:val="left" w:pos="-1440" w:leader="none"/>
          <w:tab w:val="left" w:pos="-720" w:leader="none"/>
        </w:tabs>
        <w:suppressAutoHyphens w:val="true"/>
        <w:jc w:val="both"/>
        <w:rPr>
          <w:spacing w:val="-3"/>
          <w:lang w:val="nl-NL"/>
        </w:rPr>
      </w:pPr>
      <w:r>
        <w:rPr>
          <w:spacing w:val="-3"/>
          <w:lang w:val="nl-NL"/>
        </w:rPr>
        <w:t>Gaj V  8</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0 43039 (Cultural &amp; Sport Centre)</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Arno van de Pas</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CATICI</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zena Kraljica Katarina</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i:</w:t>
        <w:tab/>
        <w:t>Ana Bojic; tel: 387 72 775692</w:t>
      </w:r>
    </w:p>
    <w:p>
      <w:pPr>
        <w:pStyle w:val="Normal"/>
        <w:tabs>
          <w:tab w:val="clear" w:pos="720"/>
          <w:tab w:val="left" w:pos="-1440" w:leader="none"/>
          <w:tab w:val="left" w:pos="-720" w:leader="none"/>
        </w:tabs>
        <w:suppressAutoHyphens w:val="true"/>
        <w:jc w:val="both"/>
        <w:rPr>
          <w:spacing w:val="-3"/>
          <w:lang w:val="nl-NL"/>
        </w:rPr>
      </w:pPr>
      <w:r>
        <w:rPr>
          <w:spacing w:val="-3"/>
          <w:lang w:val="nl-NL"/>
        </w:rPr>
        <w:tab/>
        <w:tab/>
        <w:t>Mara Bojic; tel: 387 72 775379</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CAZIN</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Stope Nade - Pomoc zenama</w:t>
      </w:r>
    </w:p>
    <w:p>
      <w:pPr>
        <w:pStyle w:val="Normal"/>
        <w:tabs>
          <w:tab w:val="clear" w:pos="720"/>
          <w:tab w:val="left" w:pos="-1440" w:leader="none"/>
          <w:tab w:val="left" w:pos="-720" w:leader="none"/>
        </w:tabs>
        <w:suppressAutoHyphens w:val="true"/>
        <w:jc w:val="both"/>
        <w:rPr>
          <w:spacing w:val="-3"/>
          <w:lang w:val="nl-NL"/>
        </w:rPr>
      </w:pPr>
      <w:r>
        <w:rPr>
          <w:spacing w:val="-3"/>
          <w:lang w:val="nl-NL"/>
        </w:rPr>
        <w:t>Zuhdije Zalica 27</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7 77 513719</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Senada Badnje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Plavi Most</w:t>
      </w:r>
    </w:p>
    <w:p>
      <w:pPr>
        <w:pStyle w:val="Normal"/>
        <w:tabs>
          <w:tab w:val="clear" w:pos="720"/>
          <w:tab w:val="left" w:pos="-1440" w:leader="none"/>
          <w:tab w:val="left" w:pos="-720" w:leader="none"/>
        </w:tabs>
        <w:suppressAutoHyphens w:val="true"/>
        <w:jc w:val="both"/>
        <w:rPr>
          <w:spacing w:val="-3"/>
          <w:lang w:val="nl-NL"/>
        </w:rPr>
      </w:pPr>
      <w:r>
        <w:rPr>
          <w:spacing w:val="-3"/>
          <w:lang w:val="nl-NL"/>
        </w:rPr>
        <w:t>Psihosocijalna pomoc izbjeglim zenama i djeci</w:t>
      </w:r>
    </w:p>
    <w:p>
      <w:pPr>
        <w:pStyle w:val="Normal"/>
        <w:tabs>
          <w:tab w:val="clear" w:pos="720"/>
          <w:tab w:val="left" w:pos="-1440" w:leader="none"/>
          <w:tab w:val="left" w:pos="-720" w:leader="none"/>
        </w:tabs>
        <w:suppressAutoHyphens w:val="true"/>
        <w:jc w:val="both"/>
        <w:rPr>
          <w:spacing w:val="-3"/>
          <w:lang w:val="nl-NL"/>
        </w:rPr>
      </w:pPr>
      <w:r>
        <w:rPr>
          <w:spacing w:val="-3"/>
          <w:lang w:val="nl-NL"/>
        </w:rPr>
        <w:t>Zuhdije Zalica 12</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7 514774</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R. Pas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CELEBICI</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Udruzenje zena Zene BiH </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88 721064</w:t>
      </w:r>
    </w:p>
    <w:p>
      <w:pPr>
        <w:pStyle w:val="Normal"/>
        <w:tabs>
          <w:tab w:val="clear" w:pos="720"/>
          <w:tab w:val="left" w:pos="-1440" w:leader="none"/>
          <w:tab w:val="left" w:pos="-720" w:leader="none"/>
        </w:tabs>
        <w:suppressAutoHyphens w:val="true"/>
        <w:jc w:val="both"/>
        <w:rPr>
          <w:spacing w:val="-3"/>
          <w:lang w:val="nl-NL"/>
        </w:rPr>
      </w:pPr>
      <w:r>
        <w:rPr>
          <w:spacing w:val="-3"/>
          <w:lang w:val="nl-NL"/>
        </w:rPr>
        <w:t>Odgovorna osoba: Merima Hajdar</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DOBOJ</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Socijalni forum zena</w:t>
      </w:r>
    </w:p>
    <w:p>
      <w:pPr>
        <w:pStyle w:val="Normal"/>
        <w:tabs>
          <w:tab w:val="clear" w:pos="720"/>
          <w:tab w:val="left" w:pos="-1440" w:leader="none"/>
          <w:tab w:val="left" w:pos="-720" w:leader="none"/>
        </w:tabs>
        <w:suppressAutoHyphens w:val="true"/>
        <w:jc w:val="both"/>
        <w:rPr>
          <w:spacing w:val="-3"/>
          <w:lang w:val="nl-NL"/>
        </w:rPr>
      </w:pPr>
      <w:r>
        <w:rPr>
          <w:spacing w:val="-3"/>
          <w:lang w:val="nl-NL"/>
        </w:rPr>
        <w:t>Kneza Lazara 6</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4 42153</w:t>
      </w:r>
    </w:p>
    <w:p>
      <w:pPr>
        <w:pStyle w:val="Normal"/>
        <w:tabs>
          <w:tab w:val="clear" w:pos="720"/>
          <w:tab w:val="left" w:pos="-1440" w:leader="none"/>
          <w:tab w:val="left" w:pos="-720" w:leader="none"/>
        </w:tabs>
        <w:suppressAutoHyphens w:val="true"/>
        <w:jc w:val="both"/>
        <w:rPr>
          <w:spacing w:val="-3"/>
          <w:lang w:val="nl-NL"/>
        </w:rPr>
      </w:pPr>
      <w:r>
        <w:rPr>
          <w:spacing w:val="-3"/>
          <w:lang w:val="nl-NL"/>
        </w:rPr>
        <w:t>Fax: 381 74 42258</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Milena Pan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Bosnjacka zenska organizacija Sumejja </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4 753955</w:t>
      </w:r>
    </w:p>
    <w:p>
      <w:pPr>
        <w:pStyle w:val="Normal"/>
        <w:tabs>
          <w:tab w:val="clear" w:pos="720"/>
          <w:tab w:val="left" w:pos="-1440" w:leader="none"/>
          <w:tab w:val="left" w:pos="-720" w:leader="none"/>
        </w:tabs>
        <w:suppressAutoHyphens w:val="true"/>
        <w:jc w:val="both"/>
        <w:rPr>
          <w:spacing w:val="-3"/>
          <w:lang w:val="nl-NL"/>
        </w:rPr>
      </w:pPr>
      <w:r>
        <w:rPr>
          <w:spacing w:val="-3"/>
          <w:lang w:val="nl-NL"/>
        </w:rPr>
        <w:t>Fax: 381 74 750124</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Nadira Hadjirasidag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Bona Vita - Zastita ljudskih prava i pravna pomoc</w:t>
      </w:r>
    </w:p>
    <w:p>
      <w:pPr>
        <w:pStyle w:val="Normal"/>
        <w:tabs>
          <w:tab w:val="clear" w:pos="720"/>
          <w:tab w:val="left" w:pos="-1440" w:leader="none"/>
          <w:tab w:val="left" w:pos="-720" w:leader="none"/>
        </w:tabs>
        <w:suppressAutoHyphens w:val="true"/>
        <w:jc w:val="both"/>
        <w:rPr>
          <w:spacing w:val="-3"/>
          <w:lang w:val="nl-NL"/>
        </w:rPr>
      </w:pPr>
      <w:r>
        <w:rPr>
          <w:spacing w:val="-3"/>
          <w:lang w:val="nl-NL"/>
        </w:rPr>
        <w:t>Ul. Sv. Save 18</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4 24870</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Liljana Miljan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Zdravo Da Ste</w:t>
      </w:r>
    </w:p>
    <w:p>
      <w:pPr>
        <w:pStyle w:val="Normal"/>
        <w:tabs>
          <w:tab w:val="clear" w:pos="720"/>
          <w:tab w:val="left" w:pos="-1440" w:leader="none"/>
          <w:tab w:val="left" w:pos="-720" w:leader="none"/>
        </w:tabs>
        <w:suppressAutoHyphens w:val="true"/>
        <w:jc w:val="both"/>
        <w:rPr>
          <w:spacing w:val="-3"/>
          <w:lang w:val="nl-NL"/>
        </w:rPr>
      </w:pPr>
      <w:r>
        <w:rPr>
          <w:spacing w:val="-3"/>
          <w:lang w:val="nl-NL"/>
        </w:rPr>
        <w:t>Psihosocijalni rad sa izbjeglicam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4 41869</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Milja Kovace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Novi pocetak</w:t>
      </w:r>
    </w:p>
    <w:p>
      <w:pPr>
        <w:pStyle w:val="Normal"/>
        <w:tabs>
          <w:tab w:val="clear" w:pos="720"/>
          <w:tab w:val="left" w:pos="-1440" w:leader="none"/>
          <w:tab w:val="left" w:pos="-720" w:leader="none"/>
        </w:tabs>
        <w:suppressAutoHyphens w:val="true"/>
        <w:jc w:val="both"/>
        <w:rPr>
          <w:spacing w:val="-3"/>
          <w:lang w:val="nl-NL"/>
        </w:rPr>
      </w:pPr>
      <w:r>
        <w:rPr>
          <w:spacing w:val="-3"/>
          <w:lang w:val="nl-NL"/>
        </w:rPr>
        <w:t>Tel: 381 74 41787</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Tanja Jakovlje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Alternativa - nezavisni casopis</w:t>
      </w:r>
    </w:p>
    <w:p>
      <w:pPr>
        <w:pStyle w:val="Normal"/>
        <w:tabs>
          <w:tab w:val="clear" w:pos="720"/>
          <w:tab w:val="left" w:pos="-1440" w:leader="none"/>
          <w:tab w:val="left" w:pos="-720" w:leader="none"/>
        </w:tabs>
        <w:suppressAutoHyphens w:val="true"/>
        <w:jc w:val="both"/>
        <w:rPr>
          <w:spacing w:val="-3"/>
          <w:lang w:val="nl-NL"/>
        </w:rPr>
      </w:pPr>
      <w:r>
        <w:rPr>
          <w:spacing w:val="-3"/>
          <w:lang w:val="nl-NL"/>
        </w:rPr>
        <w:t>Sveti Sava 26</w:t>
      </w:r>
    </w:p>
    <w:p>
      <w:pPr>
        <w:pStyle w:val="Normal"/>
        <w:tabs>
          <w:tab w:val="clear" w:pos="720"/>
          <w:tab w:val="left" w:pos="-1440" w:leader="none"/>
          <w:tab w:val="left" w:pos="-720" w:leader="none"/>
        </w:tabs>
        <w:suppressAutoHyphens w:val="true"/>
        <w:jc w:val="both"/>
        <w:rPr>
          <w:spacing w:val="-3"/>
          <w:lang w:val="nl-NL"/>
        </w:rPr>
      </w:pPr>
      <w:r>
        <w:rPr>
          <w:spacing w:val="-3"/>
          <w:lang w:val="nl-NL"/>
        </w:rPr>
        <w:t>Tel/fax: 381 74 42092</w:t>
      </w:r>
    </w:p>
    <w:p>
      <w:pPr>
        <w:pStyle w:val="Normal"/>
        <w:tabs>
          <w:tab w:val="clear" w:pos="720"/>
          <w:tab w:val="left" w:pos="-1440" w:leader="none"/>
          <w:tab w:val="left" w:pos="-720" w:leader="none"/>
        </w:tabs>
        <w:suppressAutoHyphens w:val="true"/>
        <w:jc w:val="both"/>
        <w:rPr>
          <w:spacing w:val="-3"/>
          <w:lang w:val="nl-NL"/>
        </w:rPr>
      </w:pPr>
      <w:r>
        <w:rPr>
          <w:spacing w:val="-3"/>
          <w:lang w:val="nl-NL"/>
        </w:rPr>
        <w:t>Editor-in-chief: Zivko Savko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Ekspres - nezavisne novine</w:t>
      </w:r>
    </w:p>
    <w:p>
      <w:pPr>
        <w:pStyle w:val="Normal"/>
        <w:tabs>
          <w:tab w:val="clear" w:pos="720"/>
          <w:tab w:val="left" w:pos="-1440" w:leader="none"/>
          <w:tab w:val="left" w:pos="-720" w:leader="none"/>
        </w:tabs>
        <w:suppressAutoHyphens w:val="true"/>
        <w:jc w:val="both"/>
        <w:rPr>
          <w:spacing w:val="-3"/>
          <w:lang w:val="nl-NL"/>
        </w:rPr>
      </w:pPr>
      <w:r>
        <w:rPr>
          <w:spacing w:val="-3"/>
          <w:lang w:val="nl-NL"/>
        </w:rPr>
        <w:t>Ostali podaci nisu poznati</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FOJNIC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gradana Civilne zrtve rata - Zenska organizacija</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i: Mensudija Cuplov; tel: 387 71 837683</w:t>
      </w:r>
    </w:p>
    <w:p>
      <w:pPr>
        <w:pStyle w:val="Normal"/>
        <w:tabs>
          <w:tab w:val="clear" w:pos="720"/>
          <w:tab w:val="left" w:pos="-1440" w:leader="none"/>
          <w:tab w:val="left" w:pos="-720" w:leader="none"/>
        </w:tabs>
        <w:suppressAutoHyphens w:val="true"/>
        <w:jc w:val="both"/>
        <w:rPr>
          <w:spacing w:val="-3"/>
          <w:lang w:val="nl-NL"/>
        </w:rPr>
      </w:pPr>
      <w:r>
        <w:rPr>
          <w:spacing w:val="-3"/>
          <w:lang w:val="nl-NL"/>
        </w:rPr>
        <w:tab/>
        <w:tab/>
        <w:t>Vesna Kondic; tel: 387 71 837472, 835095</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GORAZDE</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Udruzenje zena Anima </w:t>
      </w:r>
    </w:p>
    <w:p>
      <w:pPr>
        <w:pStyle w:val="Normal"/>
        <w:tabs>
          <w:tab w:val="clear" w:pos="720"/>
          <w:tab w:val="left" w:pos="-1440" w:leader="none"/>
          <w:tab w:val="left" w:pos="-720" w:leader="none"/>
        </w:tabs>
        <w:suppressAutoHyphens w:val="true"/>
        <w:jc w:val="both"/>
        <w:rPr>
          <w:spacing w:val="-3"/>
          <w:lang w:val="nl-NL"/>
        </w:rPr>
      </w:pPr>
      <w:r>
        <w:rPr>
          <w:spacing w:val="-3"/>
          <w:lang w:val="nl-NL"/>
        </w:rPr>
        <w:t>Seada Sofovica 8</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3 224019</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i: Asima Tsviko, Mubera Pilav</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Udruzenje zena Fatima </w:t>
      </w:r>
    </w:p>
    <w:p>
      <w:pPr>
        <w:pStyle w:val="Normal"/>
        <w:tabs>
          <w:tab w:val="clear" w:pos="720"/>
          <w:tab w:val="left" w:pos="-1440" w:leader="none"/>
          <w:tab w:val="left" w:pos="-720" w:leader="none"/>
        </w:tabs>
        <w:suppressAutoHyphens w:val="true"/>
        <w:jc w:val="both"/>
        <w:rPr>
          <w:spacing w:val="-3"/>
          <w:lang w:val="nl-NL"/>
        </w:rPr>
      </w:pPr>
      <w:r>
        <w:rPr>
          <w:spacing w:val="-3"/>
          <w:lang w:val="nl-NL"/>
        </w:rPr>
        <w:t>Zene iz Rogatice, Foce, i Rud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3 223331</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Edina Ceng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Udruzenje zena Sumejj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3 221842</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 Munira Bascelij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Srpsko gradansko vijece - odjel za ljudska prava</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3 224558</w:t>
      </w:r>
    </w:p>
    <w:p>
      <w:pPr>
        <w:pStyle w:val="Normal"/>
        <w:tabs>
          <w:tab w:val="clear" w:pos="720"/>
          <w:tab w:val="left" w:pos="-1440" w:leader="none"/>
          <w:tab w:val="left" w:pos="-720" w:leader="none"/>
        </w:tabs>
        <w:suppressAutoHyphens w:val="true"/>
        <w:jc w:val="both"/>
        <w:rPr>
          <w:spacing w:val="-3"/>
          <w:lang w:val="nl-NL"/>
        </w:rPr>
      </w:pPr>
      <w:r>
        <w:rPr>
          <w:spacing w:val="-3"/>
          <w:lang w:val="nl-NL"/>
        </w:rPr>
        <w:t>Kontakti: Veljko Bjeljanin, Slavko Klisur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Udruzenje gradana za lokalne razvojne inicijative </w:t>
      </w:r>
    </w:p>
    <w:p>
      <w:pPr>
        <w:pStyle w:val="Normal"/>
        <w:tabs>
          <w:tab w:val="clear" w:pos="720"/>
          <w:tab w:val="left" w:pos="-1440" w:leader="none"/>
          <w:tab w:val="left" w:pos="-720" w:leader="none"/>
        </w:tabs>
        <w:suppressAutoHyphens w:val="true"/>
        <w:jc w:val="both"/>
        <w:rPr>
          <w:spacing w:val="-3"/>
          <w:lang w:val="nl-NL"/>
        </w:rPr>
      </w:pPr>
      <w:r>
        <w:rPr>
          <w:spacing w:val="-3"/>
          <w:lang w:val="nl-NL"/>
        </w:rPr>
        <w:t>Liljane Tanaskovic 1</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73 224558</w:t>
      </w:r>
    </w:p>
    <w:p>
      <w:pPr>
        <w:pStyle w:val="Normal"/>
        <w:tabs>
          <w:tab w:val="clear" w:pos="720"/>
          <w:tab w:val="left" w:pos="-1440" w:leader="none"/>
          <w:tab w:val="left" w:pos="-720" w:leader="none"/>
        </w:tabs>
        <w:suppressAutoHyphens w:val="true"/>
        <w:jc w:val="both"/>
        <w:rPr>
          <w:spacing w:val="-3"/>
          <w:lang w:val="nl-NL"/>
        </w:rPr>
      </w:pPr>
      <w:r>
        <w:rPr>
          <w:spacing w:val="-3"/>
          <w:lang w:val="nl-NL"/>
        </w:rPr>
        <w:t>Predsjednik: Ibrahim Imamovic</w:t>
      </w:r>
    </w:p>
    <w:p>
      <w:pPr>
        <w:pStyle w:val="Normal"/>
        <w:tabs>
          <w:tab w:val="clear" w:pos="720"/>
          <w:tab w:val="left" w:pos="-1440" w:leader="none"/>
          <w:tab w:val="left" w:pos="-720" w:leader="none"/>
        </w:tabs>
        <w:suppressAutoHyphens w:val="true"/>
        <w:jc w:val="both"/>
        <w:rPr>
          <w:spacing w:val="-3"/>
          <w:lang w:val="nl-NL"/>
        </w:rPr>
      </w:pPr>
      <w:r>
        <w:rPr>
          <w:spacing w:val="-3"/>
          <w:lang w:val="nl-NL"/>
        </w:rPr>
        <w:t>Koordinator: Slavko Klisura</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 </w:t>
      </w:r>
      <w:r>
        <w:rPr>
          <w:b/>
          <w:bCs/>
          <w:spacing w:val="-3"/>
          <w:lang w:val="nl-NL"/>
        </w:rPr>
        <w:t>GORNJI VAKUF/ USKOPLJE</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jc w:val="both"/>
        <w:rPr>
          <w:spacing w:val="-3"/>
          <w:lang w:val="nl-NL"/>
        </w:rPr>
      </w:pPr>
      <w:r>
        <w:rPr>
          <w:spacing w:val="-3"/>
          <w:lang w:val="nl-NL"/>
        </w:rPr>
        <w:t xml:space="preserve">Federalna Zena </w:t>
      </w:r>
    </w:p>
    <w:p>
      <w:pPr>
        <w:pStyle w:val="Normal"/>
        <w:tabs>
          <w:tab w:val="clear" w:pos="720"/>
          <w:tab w:val="left" w:pos="-1440" w:leader="none"/>
          <w:tab w:val="left" w:pos="-720" w:leader="none"/>
        </w:tabs>
        <w:suppressAutoHyphens w:val="true"/>
        <w:jc w:val="both"/>
        <w:rPr>
          <w:spacing w:val="-3"/>
          <w:lang w:val="nl-NL"/>
        </w:rPr>
      </w:pPr>
      <w:r>
        <w:rPr>
          <w:spacing w:val="-3"/>
          <w:lang w:val="nl-NL"/>
        </w:rPr>
        <w:t>Uskopaljska bb</w:t>
      </w:r>
    </w:p>
    <w:p>
      <w:pPr>
        <w:pStyle w:val="Normal"/>
        <w:tabs>
          <w:tab w:val="clear" w:pos="720"/>
          <w:tab w:val="left" w:pos="-1440" w:leader="none"/>
          <w:tab w:val="left" w:pos="-720" w:leader="none"/>
        </w:tabs>
        <w:suppressAutoHyphens w:val="true"/>
        <w:jc w:val="both"/>
        <w:rPr>
          <w:spacing w:val="-3"/>
          <w:lang w:val="nl-NL"/>
        </w:rPr>
      </w:pPr>
      <w:r>
        <w:rPr>
          <w:spacing w:val="-3"/>
          <w:lang w:val="nl-NL"/>
        </w:rPr>
        <w:t>c/o UNOV (UMCOR)</w:t>
      </w:r>
    </w:p>
    <w:p>
      <w:pPr>
        <w:pStyle w:val="Normal"/>
        <w:tabs>
          <w:tab w:val="clear" w:pos="720"/>
          <w:tab w:val="left" w:pos="-1440" w:leader="none"/>
          <w:tab w:val="left" w:pos="-720" w:leader="none"/>
        </w:tabs>
        <w:suppressAutoHyphens w:val="true"/>
        <w:jc w:val="both"/>
        <w:rPr>
          <w:spacing w:val="-3"/>
          <w:lang w:val="nl-NL"/>
        </w:rPr>
      </w:pPr>
      <w:r>
        <w:rPr>
          <w:spacing w:val="-3"/>
          <w:lang w:val="nl-NL"/>
        </w:rPr>
        <w:t>Tel: 387 88 494802</w:t>
      </w:r>
    </w:p>
    <w:p>
      <w:pPr>
        <w:pStyle w:val="Normal"/>
        <w:tabs>
          <w:tab w:val="clear" w:pos="720"/>
          <w:tab w:val="left" w:pos="-1440" w:leader="none"/>
          <w:tab w:val="left" w:pos="-720" w:leader="none"/>
        </w:tabs>
        <w:suppressAutoHyphens w:val="true"/>
        <w:jc w:val="both"/>
        <w:rPr>
          <w:spacing w:val="-3"/>
          <w:lang w:val="nl-NL"/>
        </w:rPr>
      </w:pPr>
      <w:r>
        <w:rPr>
          <w:spacing w:val="-3"/>
          <w:lang w:val="nl-NL"/>
        </w:rPr>
        <w:t>Koordinatori: Nerma Jukic i Pavka Zuljevic</w:t>
      </w:r>
    </w:p>
    <w:p>
      <w:pPr>
        <w:pStyle w:val="Normal"/>
        <w:tabs>
          <w:tab w:val="clear" w:pos="720"/>
          <w:tab w:val="left" w:pos="-1440" w:leader="none"/>
          <w:tab w:val="left" w:pos="-720" w:leader="none"/>
        </w:tabs>
        <w:suppressAutoHyphens w:val="true"/>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uducnost" : Zenska organizacija /Centar za mlade/Djecija igraon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0 8640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Jasminka Pok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entar za mlad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 UNOV (UMCO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8 49480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i: Anita Tomic, Jasminka Drino, Sanja Krnjaj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Klub mladih 96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 UNOV GV</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Edin Ded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Udruzenje za razvoj Djecijih igraonic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rbask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0 8647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i:</w:t>
        <w:tab/>
        <w:t>Jasminka Agic, Dijana Hadzijusuf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bnova Bosne i Hercegovine (OBIH)</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irektori: Vahid Sehic i Josip Jurin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 UNOV GV</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b/>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United Nations Office at Vienna Gornji Vakuf Project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ocijalna i fizicka rekonstruk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NOV; Operation Lodestar; SFO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OM Factory Gornji Vakuf</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FPO 54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ngland</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49480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unov_gv@zamir-zg.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ordinator: Madeline Green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GRACAN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osnjacka zenska organiza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Habiba Kloh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rugi podaci nepoznat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rpsko gradansko vije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78680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Dusan Boz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GRADACA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zen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Hamdija Baj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stali podaci nisu poznat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Udruzenje prognanika Modrice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arosk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6 819460, 81942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Smail Ibrahimpa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JAJ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Lijepa nasa - Ekoloska organiza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l. Splitsk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8 65839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arkan Juri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International Mennonite Organisation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tjepana Tomasevica 3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8 65811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IMO_JAJCE@ZAMIR</w:t>
        <w:noBreakHyphen/>
        <w:t>ZG.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Jochen Riehm</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pPr>
      <w:r>
        <w:rPr>
          <w:spacing w:val="-3"/>
          <w:lang w:val="nl-NL"/>
        </w:rPr>
        <w:t xml:space="preserve">* </w:t>
      </w:r>
      <w:r>
        <w:rPr>
          <w:b/>
          <w:bCs/>
          <w:spacing w:val="-3"/>
          <w:lang w:val="nl-NL"/>
        </w:rPr>
        <w:t>JANJA</w:t>
      </w:r>
      <w:r>
        <w:rPr>
          <w:spacing w:val="-3"/>
          <w:lang w:val="nl-NL"/>
        </w:rPr>
        <w:t xml:space="preserve">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hicago - rad sa djecom</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rugi podaci nepoznat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olet - kulturna grupa mladih</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stali podaci nisu poznat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KAKANJ</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gradana - Zene (UZO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751779, 75019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unevera Zece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Medunarodna organizacija Menonit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 Divizija NOPA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2 75263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i: Anne Kathryn-Will, Max Graubne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KISELJA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zena Zvijezd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837 71 809456, 80900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Rudenka Terz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809509, 80904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arica Mrlj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KLADANJ</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rpsko gradansko vije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62047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Vlado Alek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KLJU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enska organizacija Kljucki Biser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arsala Tit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9 77001, 7710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Kontakt: Jasmina Kulenovic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KONJ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edunarodna organizacija Menonit</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afeta Mujica 3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72938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imo_ko@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Radica Pejk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KRESEV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zena Kresev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80666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Dragica Bilel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80661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ara Misil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LIVN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enska grupa Li Wome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rg Branitelj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otel Dinar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0 2200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Emira Alic-Hodz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tope Nade - Pomoc zenam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0 2522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Ruza Rima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Centar za gradansku suradnju u Livnu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rg Branitelj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otel Dinara 10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0 2277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cgs_li@zamir-zg.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ordinatori: Sonja Garic i Zulka Balja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pravnika - zastita ljudskih prava i eduka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0 2209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Karmela Lem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porodica zarobljenih i nestalih iz Bugojn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upana Zelimir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Ivica Zel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0 2391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80 2394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rvatsko ekolosko drustvo/ Zelena Ak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otel Dinar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0 2277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Semir Ortas</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LUKAVA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rpsko gradansko vije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56880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Radosav Jovic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LUSCI PALANK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Organizacija zena Prijedora Izvor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9 8145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ilada Hodz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MAGLAJ</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enska organizacija Bosnjakinja "Sumej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4 81355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Dervisa Smajlag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MEDJUGORJ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entar za ljudska prav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ala Livad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64239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MOSTA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Udruzenje zena Zene BiH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rg Ivana Krndelja 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8 56410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88 56401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Azra Hasanbeg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tope Nade - Pomoc zenam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 Balorde 52 (East Mosta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Tel/fax: 387 88 560201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ralja Zvonimira 18 (West Mosta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Tel/fax: 387 88 315323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i: Branka Hrzic, Diana Zovk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ezavisni intelektualci Mostar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Zajednica prognanih Hrvata iz B&amp;H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Liska 1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8 31931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88 32151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Stefo Masat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prognanika iz Sto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55110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ehmed Dizda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prognanih Bosnjaka iz Hercegovin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itova 2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55116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i: Mirza Colakovic, Musair Penava, Omer Cevr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b/>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aryam - Post-traumatsko savjetovaliste za djecu izbgjegli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ackica 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56281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Edin Colak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rcem - Aktivnosti za mlad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rvatske Mladezi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31873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osnjacki omladinski centa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nescukova bb (East Mosta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8 55119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irektor: Jelka Keb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ostarLink - Mladost</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lodvorska 3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31129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La Benovalen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Jevrejska organizacija za kulturu, edukaciju i humanitarne aktivnost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31438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Zoran Mandelbaum</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ladi Most - Aktivnosti za mlad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l. Dr. Mile Budaka 5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31368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mladi</w:t>
        <w:noBreakHyphen/>
        <w:t>most_mo@za</w:t>
        <w:softHyphen/>
        <w:t>mir</w:t>
        <w:noBreakHyphen/>
        <w:t>zg.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irovni Projekt Mosta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ktivnosti za mlade i Mostar ZTN Email serve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neza M.V. Humskog 1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32251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mmp_mo@za</w:t>
        <w:softHyphen/>
        <w:t>mir-mo.ztn.apc.</w:t>
        <w:softHyphen/>
        <w:t>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ordinator: Neus Martorell</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NOVI TRAVNI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enska organizacija Bosnjakinja "Sumej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l. 4 Jul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796187, 79103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f ureda: Susana Kor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edex - Djeciji kampovi za obuku o minam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79539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Adem Kur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PAL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gradjana srpske nacionalnosti Pal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1 71 45529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Radoslav Gutalj</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PETROVO SEL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sih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1 74 79045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Bosko Va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POSUSJ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tope Nad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azlicite vrste pomoci zenam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urmisus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88 68086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arijana Dine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Udruzenje gradjana KLAS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omoc zenama i djeci izbjeglicam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ra Grge Martic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88 68103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f ureda: Cvita Lonca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PRIJEDO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raseljenih osoba Sanskog Most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1 78 1481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Bosko Starijas</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jeciji konzulat</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grada lokalnog Crvenog krst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1 79 1273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Slavk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SANSKI MOST</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enska organizacija "Krajiske suz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4 8473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Senada Bisce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enska organizacija Izvo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4 8800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unira Fazl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rcem do mir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4 8448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Emsuda Mujag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Udruzenje raseljenih osoba iz Prijedor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9 81452, 8145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9 8145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cti: Sead Cirkin, Refik Hodz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mladinski dom (UMCO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use Cazima Catica 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9 8647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ojektni menadzer: Alan Bell</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SARAJEV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Gradjansko udruzenje "Zene zenam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amdije Cemerlica 25/VI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52435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s.hadzihalilovic@zamir-sa.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s: Jadranka Milicevic, Nuna Zvizd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enska organizacija Zena 2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erhadija 23/I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190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47251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edsjednica: Nurdzihana Djoz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zena "Zene B&amp;H"</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rg Ivana Krndelja 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45089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dgovorna osoba: Suada Puz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nija Zar - mreza zenskih organiza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256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Predsjedavajuca: Nermina Jasarevic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evlida Serdarevic (tel: 387 71 66345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enski pokret Sarajev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Gajev Trg 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450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ahic Naila Beb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orum zena demokratskih promjen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itova 48/V</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1925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67085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Zehra Kehr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ensko udruzenje Bise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apitol 1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429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67011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Odgovorna osoba: Aida Daidzic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tope Nad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azne aktivnosti zen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itova 48/V</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6555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66555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enadzer: Zehra Kehr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rganizacija Bosnjakinja "Sumejja", zene Dobo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4 753955, 75012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4 75018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Nadira Hadjirasidag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elsinski komitet za ljudska prava U B&amp;H - Sarajev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arsala Tita 4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7024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67085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edsjednik: Srdjan Dizdare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helsinki_comm.bih@zamir-sa.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Komisija za ljudska prava Srpskog gradjanskog vijec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Hamdije Kresevljakovica 3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6696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E-mail: sgv_sa@zamir-sa.ztn.apc.org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edsjednik: Mladen Pandure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arajevski univerzitet - Centar za ljudska prav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bala Kulina Bana 7/II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66825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cenlpsa@utic.net.b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ukovodilac: Ermin Sarajl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emokratska inicijativa sarajevskih Srb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arposevo 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Ilidz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5290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Dusan Sehova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nion of Families and Missing Persons from Visegrad Municipa</w:t>
        <w:softHyphen/>
        <w:t>lity</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1601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ead of Office: Advija Kasap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International Peace Cen</w:t>
        <w:softHyphen/>
        <w:t xml:space="preserve">tre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itova 7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663626, 387 71 44232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ipc_sa@zamir</w:t>
        <w:noBreakHyphen/>
        <w:t xml:space="preserve">sa.ztn.apc.org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esident: Ibrahim Spah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ogether/ Zajedn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International Multi-Religious and Intercultural Centr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bala Kulina Bana 3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44090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International Centre for Help, Communications and Relations (ICHCR) - Conflict resolution and medi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 Search for Common Ground Sarajev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emzije Omanovic 68</w:t>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Tel/fax: 387 71 528897,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58682, 65605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ichcr_sar@zamir-sa.ztn.apc.</w:t>
        <w:softHyphen/>
        <w:t>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Contact: Munir Podumljak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search_resrad@zamir-sa.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Ken Clar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eace Bridge Sarajev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iverse youth activities, from computer training to conflict resolutio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Buka 3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44055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a.alibalic@za</w:t>
        <w:softHyphen/>
        <w:t>mir</w:t>
        <w:noBreakHyphen/>
        <w:t>sa.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Coordinator: Ajla Alibalic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Civil Society Promotion Centre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uloviceva 1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71 66362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esident: Dragan Ivan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s: Fadil Sero, Zlatko Lagumdz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ssociation of Independent Intellectuals Circle 9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razova 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53892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esident: Vlatko Dolece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rb Citizens' Council</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sevo 12/I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023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52117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elsinki Citizens' Assembly (local branch)</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usrefa Ridzica 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666 37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w:t>
        <w:noBreakHyphen/>
        <w:t>mail: hca_sa@zamir</w:t>
        <w:noBreakHyphen/>
        <w:t xml:space="preserve">sa.ztn.apc.org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xecutive Director: Mirjana Mal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ll Nations Parliament of B&amp;H (Association of Citizens)</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m.mehmedbasic@zamir-sa.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M. Mehmedba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Job 22 (Free legal aid to refugees and displaced persons)</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CA Sarajev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usrefa Redzica 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377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44360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Zdravko Greb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oros Legal centr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bala Kulina bana 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66868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eputy director: Dusan Kalimbe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Coalition for Return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Joint initiative of OHR and Association of DPs and Refu</w:t>
        <w:softHyphen/>
        <w:t>gees. Members are representatives of refugees and displa</w:t>
        <w:softHyphen/>
        <w:t>ced persons from: Bosanski Brod, Brcko, Caplina, Derven</w:t>
        <w:softHyphen/>
        <w:t>ta, Drvar, Glamoc, Gradacac, Grahovo, Jajce, Modrica, Mostar, Prijedor, Samac, Sarajevo, Sanski Most, Stolac, Tuzl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emalusa 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6410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Mirhunisa Komar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ssociation of Refugees and Evacuated Persons of BiH</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emalusa 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6410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Contact: Mirhunisa Komaric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Association of DPs from Jajce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rzavna boln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6472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Ismet Sehal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Association of Citizens from Eastern Hercegovin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396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Tarik Sad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b/>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osanska Posavina Refugee Committe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ujundziluk 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53017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s: Dzevad Haznadan, Tofko Hid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Bosnian Podrinje DP Association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maj od Bosne 9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5592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61090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Contact: Faruk Caklovic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ssociation of Citi</w:t>
        <w:softHyphen/>
        <w:t xml:space="preserve">zens of Northeastern Bosni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047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Zilkida Bajr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Association of Citizens Krajin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5006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Contact: Mehmedalija Omic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b/>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ssociation of Citizens Ljubusk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361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Rasim Becire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Association of citizens Zvornik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1858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Izet Mehinag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Association of Citizens Zep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52800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Sarija Cesk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Association of Citizens Foc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5432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Enver Pilav</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Association of Citizens Rudo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44465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Hajran Karisi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ur Children/ Nasa Dje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umanitarian Org. for Care and Human Rights of Chil</w:t>
        <w:softHyphen/>
        <w:t>dre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usala 5/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246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53183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Zehra Salma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e My Friend/ Budi moj prijatelj</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Improvment of education for children based on the tradition of a multicultural and tolerant Bosni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ra Andjela Zvizdovica 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6866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Youth House (UMCO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4062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Jasinka Kalma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rrido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rganisation for Psychological and Humanitarian Help</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Trg Oslobodjenja 1/IV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44053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8495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corridor_sarajevo@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ead of Office: Hasiba Hasanag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any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rganisation for Community Empowerment - psychosocial counsel</w:t>
        <w:softHyphen/>
        <w:t>ling services</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elesici 1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53978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Milada Zahirag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un Sid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ssociation for Cultural, Psychological and Humanitarian Activities</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sevo 10/I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7060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Meliha Ba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La Benevolen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Jewish Cultural, Educational and Humanitarian Society</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amdija Kresevljakovica 8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66347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la_bene@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Jakob Finc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raca Romi - Roma Organisatio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7113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hairman: Alija Abaz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mbrosia - Citizens' Association for Action in Cultur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68289, 52365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485069, 66809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ambrosia_bih@zamir-sa.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s: Taso, Sej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Union of Students of B&amp;H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bala Kulina Bana 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549434, 53822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Armin Ibrahipa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aMir Transnati</w:t>
        <w:softHyphen/>
        <w:t>onal Network e-mail serve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amir Sarajev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IT</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uilding of Commer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is Irbina 1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433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ysop@zamir-sa.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upport@zamir-sa.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s: Nedjad, Er</w:t>
        <w:softHyphen/>
        <w:t xml:space="preserve">min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slobodjenje - independent daily</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zemala Bijedica 18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240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44240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ditor-in-chief: Mehmed Halil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H-Dani  - independent monthly</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kenderija 31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4994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65178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bh_dani@zamir-sa.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ditor-in-chief: Senad Pecani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lobodna Bosna - independent magazin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uhameda Kantardzica 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404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44489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ditor-in-chief: Senad Avd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ecerne Novine - independent daily</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uscakova 1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6487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664997, 66499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ditor-in-chief: Sead Demir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edia Plan - Organisation for reconstruction and development of medi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bala Kulina Bana 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67734, 66773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66773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mediaplan_zu@zamir-sa.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ead of Office: Zoran Udovic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tudio 99, Independent Media Statio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lipasina 4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66455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irector and Editor-in-Chief: Adil Kulen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Alternative Information Network (AIM)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bala Kulina Bana 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Tel/fax: 387 71 667737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ditor: Drazen Peran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Independent TV Hayat</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 Sahinagica 1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53365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66360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Elvir Svrak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adio Zid</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usrefa Ridzica 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44377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1 44377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radio_zid@zamir-sa.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ditor-in-chief: Vlado Azin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flict Resolution Catalysts (CRC) Community Centre Ilidz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rste Hegedusic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Ilidz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62830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Jamie Specte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SOKOLA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id Workshop/ Pomoc radion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1 86857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Dragan Zoran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SRBA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ffered Hand</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8 84004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8 84015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Milenko Stank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TRAVNI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Women's organisation Biser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Potur Mahala 67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2 81370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esponsible person: Alma Vranic, Sena Celha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Bosniac Women Association Sumejj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814725, 81168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Rejfa Alag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Association of Croatian Women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Malina Kvasin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o further info availabl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entre for Civic Cooperatio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81834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ordinators: Edib Agic and Visnja Jusuba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Association of Citizens Travnik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efugees and displaced persons organisatio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8114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Fikret Kara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ssociation of Citizens Jaj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itizens of Jajce with temporary residence in Travni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81306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Mumidi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apredak - Croatian Cultural Society</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837 72 81141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Zelimir Uzela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Youth House (UMCO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81824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ntact: Aid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pPr>
      <w:r>
        <w:rPr>
          <w:spacing w:val="-3"/>
          <w:lang w:val="nl-NL"/>
        </w:rPr>
        <w:t xml:space="preserve">* </w:t>
      </w:r>
      <w:r>
        <w:rPr>
          <w:b/>
          <w:bCs/>
          <w:spacing w:val="-3"/>
          <w:lang w:val="nl-NL"/>
        </w:rPr>
        <w:t>TUZLA</w:t>
      </w:r>
      <w:r>
        <w:rPr>
          <w:spacing w:val="-3"/>
          <w:lang w:val="nl-NL"/>
        </w:rPr>
        <w:tab/>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Vive Zene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itra Trifunovica Uce b.b. Miladij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5 21383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ivezene_tz@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ordinator: Jasna Zece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zena Tuzl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Stari Grad 9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5 3310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edsjednica: Sabina Pir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zena Srebrenice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ilipa Kljajica 3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 Hatidza Hre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65161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enska organizacija "Prijatelji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lica 17. Septembra 1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5 25049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f ureda: Mevlida Kunosic-Vlaj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enska organizacija "Bise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kifa Seremeta 1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5 23748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f ureda: Gabrijela Bundal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uzlansko udruzenje zena "Am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ktobarska 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5062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Vesna Ferk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Zenska organizacija ZZIPO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nanje, Zdravlje i Pomo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omanijska 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red za ljudska prav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250504, 21819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1819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ohr_tuzla@zamir</w:t>
        <w:noBreakHyphen/>
        <w:t>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ordinator: Branka Rajne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mitet za ljudska prav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ikole Tesle 1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3444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3263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Predsjednica: Vesna Sehic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rpsko gradjansko vijece-Komitet zastitu ljudskih prav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jordja Mihajlovica 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3672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3218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iso Boz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Gradjanski forum Tuzl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itova 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36246, 25048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31480, 25048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forum_tz@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edsjednik: Vehid Seh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Gradjanski alternativni parlament</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itova 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36246, 23148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3148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gap_bih@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Vehid Sehic ili Ermin Mustace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uzlanski demokratski kru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2339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3398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alic@za</w:t>
        <w:softHyphen/>
        <w:t>mir</w:t>
        <w:noBreakHyphen/>
        <w:t>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Boris Ferk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elsinska skupstina gradjana (lokalni ograna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itova 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3148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5048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hca_tuzla@zamir</w:t>
        <w:noBreakHyphen/>
        <w:t>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m.struyk@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Klelija Balta, Miriam Struy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mbasada lokalne demokracij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ikole Tesle 1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5 82137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w:t>
        <w:noBreakHyphen/>
        <w:t>mail: LD_EMBASSY</w:t>
        <w:noBreakHyphen/>
        <w:t>TZ@ZAMIR</w:t>
        <w:noBreakHyphen/>
        <w:t>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f ureda: Igor Pelliciar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Job 22 (Posao 2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Besplatna pravna pomoc izbjeglicama i raseljenim osobam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c/o Front Slobod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 Vlahovica 1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raseljenih osoba Brck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2238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ehmed Ded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Udruzenje raseljenih osoba Janj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J. Stance 6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1758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2314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ahmud Nurk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Nasa djec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umanitarna organizacija za brigu i ljudska prava dje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33898, 23164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Kata Jok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Omladinski forum Tuzl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ito Marsala 4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32004 (22175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3462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amir.b@za</w:t>
        <w:softHyphen/>
        <w:t>mir</w:t>
        <w:noBreakHyphen/>
        <w:t>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Damir Buljuba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Dom mladih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atka Vokica 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3591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5040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f ureda: Mirjana Tahir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ex (Tuzlanski tinejdzerski centa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17. Septembr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21593, 22315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jecija zeml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siholoska pomoc i aktivnosti za djecu</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Rudarska 72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5 28264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f ureda: Mirsada Jogunc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BOSPO - Bosanski komitet za pomoc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udarska 7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1487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8342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bospo_tz@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f ureda: Neira Nal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OSFAM (Bosnian Family)</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I. Maja 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37869, 3553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5006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w:t>
        <w:noBreakHyphen/>
        <w:t>mail: BOSFAM_TZ@ZAMIR</w:t>
        <w:noBreakHyphen/>
        <w:t>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unira Hadz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ae Rom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Organizacija Rom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80464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Salk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La Benovolen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Jevrejski kulturna, obrazovna i humanitarna organiza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4213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3782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Igor Rajner</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Gradjansko udruzenje Taldi - Tuzlanska agencija za razvoj lokalnih inicijativ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eljka Vlahovica 6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3915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5004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taldi_tuzla@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f ureda: Mevlida Kunosic-Vlaj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ZaMir Transnational Network e-mail server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ZaMir</w:t>
        <w:noBreakHyphen/>
        <w:t>Tuzl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3914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ysop@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upport@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Damir Kapidzic, Amela Berb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ront Slobode (Nezavisni casopis)</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 Vlahovica 1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ditor in Chief: Sinan Al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s.alic@za</w:t>
        <w:softHyphen/>
        <w:t>mir</w:t>
        <w:noBreakHyphen/>
        <w:t>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uzlanski List - nezavisni casopis</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Bratstva i Jedinstva 1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1111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Glavni i odgovorni urednik: Georg Grub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edijski centar/Unija nezavisnih novinar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ehid Jah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821378, 238247, 3196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ezavisna TV Tuzl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latin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1572, 23960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Glavni i odgovorni urednik: Ivica Maz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adio Kameleo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17. Septembra 1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250399, 23824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5 25039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Vlasnik: Zlatko Berb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ezavisna radio stanica Slo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itova 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5 3877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Saban Pir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VARES</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zena "Bosna s ljubavlju"</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84515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Elbisa Rovcanin</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VELIKA KLADUS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lavi most</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siholoska pomoc zenama i djeci izbjeglicam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ile Dejanovica 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7 77716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VITEZ</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zena "Zene iz Starog Vitez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71057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Ajda Zlot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tvoreno drustvo Behar - Omladinska grup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2 71057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Nurudin Salkic i Sedzad Ma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jeciji konzulat</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71057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Velida Burak</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rustveni centar Stari Vitez</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ocul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71057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esud Burak, Sedzad Masic, Nurudin Salk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ZAVIDOVIC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bosnjackih zena "Sumej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872631, 87447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Vahdeta Celeb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87517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Dzenana Pol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asa dje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umanitarna organizacija za brigu i ljudska prava dje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872598, 87355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Suada Petr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ZEN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edica International</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Infotek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eokusnice 1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2 37104/41468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efon koji je na raspolaganju 24 sata dnevno: 387 71 41273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41635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medica_ze@zamir</w:t>
        <w:noBreakHyphen/>
        <w:t>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Kontakt: Memnuna Zvidic, Zilha Hadzihaijdic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avni centar za zene Medik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samohranih majk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41914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Nermina Bican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414247, 2575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Saha Vukce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b/>
        <w:tab/>
        <w:tab/>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rganizacija zena "Bosank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3702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Sida Jaserspah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zena "Empat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1 3878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Berina Adil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ezavisni - Medjunarodni institut za zastitu ljudskih prava i pronalazenje nestalihosob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asinski Fakultet, soba 110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kultetska Ulica 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Tel/fax: 387 72 418685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Predsjednik: Dragutin Zvonimir Cicak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mitet za zastitu i unapredjenje ljudskih prava gradjana Jaj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2353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Fikret Kasum</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rpsko gradjansko vijece - Komitet za zastitu ljudskih prav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2194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Sretko Radis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orum gradjana Zen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ra Ivana Jukica 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3240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2 41730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edsjednik: Fadil Imam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mjesovitih brakova Zenice, Zavidovica i Kakn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Skolska Ulica 3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41727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edsjednik: Sonja Kesk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rugi kontakt: Zilha Barac (tel: 387 72 3649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b/>
        <w:tab/>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mitet izbjeglica Bosanska Posavin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Mejdandzik 13/1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3397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Emir Fazl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gradjana Jajca sa privremenim sjedistem u Zenic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ucukovica 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41696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2 41890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Zahid Krem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Udruzenje raseljenih osoba Sipovo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andzacka 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2 41256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Dzevad Kud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mladinski dom Zen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Jalijski Put 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2 2422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ojektni menadzer: Rankica Jur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Nasa djeca </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Humanitarna organizacija za brigu i ljudska prava dje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41224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Olgica Drm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jecija organizacija "Bosn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29 Novembra 4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41883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f ureda: Sami Maglajl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zam</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mladinski projekti</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r. Adolfa Golbergera 6</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2 41229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sezam_ze@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ef ureda: Dzenana Husrem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za razvoj Bosne i Hercegovin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Dom Penzioner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rve Zenicke Brigad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41212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2 41035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Jasmina Varup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as Most</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41911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Fatima Hadjimahmut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La Benovalen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Jevrejska humanitarna, obrazovna i kulturna organizacij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22389</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2 412273</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Jakob Motilio</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NTV Zetel (Nezavisna TV)</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Stara Carsija bb</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41055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2 417317</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Zeljko Lincner, Taib Bajram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Radio Beth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ucukovica 2</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415 24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Fax: 387 72 415 141</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Pax Chris</w:t>
        <w:softHyphen/>
        <w:t>ti Zen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Lukovo Polje 4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fax: 387 72 39578</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E-mail: pax_zenica@zamir-tz.ztn.apc.org</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Wiltrud Gutsmiedel</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ZEP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Udruzenje zena-udovic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882627, 881144</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Kata Bulj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2 881025</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Dubravka Sovic</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ab/>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 xml:space="preserve">* </w:t>
      </w:r>
      <w:r>
        <w:rPr>
          <w:b/>
          <w:bCs/>
          <w:spacing w:val="-3"/>
          <w:lang w:val="nl-NL"/>
        </w:rPr>
        <w:t>ZIVINICE</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Organizacija Roma</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Tel: 387 75 762070</w:t>
      </w:r>
    </w:p>
    <w:p>
      <w:pPr>
        <w:pStyle w:val="Normal"/>
        <w:tabs>
          <w:tab w:val="clear" w:pos="720"/>
          <w:tab w:val="left" w:pos="-1440" w:leader="none"/>
          <w:tab w:val="left" w:pos="-720" w:leader="none"/>
        </w:tabs>
        <w:suppressAutoHyphens w:val="true"/>
        <w:ind w:right="-1258" w:hanging="0"/>
        <w:jc w:val="both"/>
        <w:rPr>
          <w:spacing w:val="-3"/>
          <w:lang w:val="nl-NL"/>
        </w:rPr>
      </w:pPr>
      <w:r>
        <w:rPr>
          <w:spacing w:val="-3"/>
          <w:lang w:val="nl-NL"/>
        </w:rPr>
        <w:t>Kontakt: Muhamed Beganovic</w:t>
      </w:r>
    </w:p>
    <w:p>
      <w:pPr>
        <w:pStyle w:val="Normal"/>
        <w:jc w:val="center"/>
        <w:rPr>
          <w:rFonts w:ascii="Times New Roman CE" w:hAnsi="Times New Roman CE" w:eastAsia="Times New Roman CE" w:cs="Times New Roman CE"/>
          <w:b/>
          <w:b/>
          <w:bCs/>
          <w:spacing w:val="-3"/>
          <w:sz w:val="24"/>
          <w:szCs w:val="24"/>
          <w:lang w:val="nl-NL"/>
        </w:rPr>
      </w:pPr>
      <w:r>
        <w:rPr>
          <w:rFonts w:eastAsia="Times New Roman CE" w:cs="Times New Roman CE" w:ascii="Times New Roman CE" w:hAnsi="Times New Roman CE"/>
          <w:b/>
          <w:bCs/>
          <w:spacing w:val="-3"/>
          <w:sz w:val="24"/>
          <w:szCs w:val="24"/>
          <w:lang w:val="nl-NL"/>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MOC LOKALNIM NVO</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pPr>
      <w:r>
        <w:rPr>
          <w:rFonts w:eastAsia="Times New Roman CE" w:cs="Times New Roman CE" w:ascii="Times New Roman CE" w:hAnsi="Times New Roman CE"/>
          <w:b/>
          <w:bCs/>
          <w:sz w:val="24"/>
          <w:szCs w:val="24"/>
        </w:rPr>
        <w:tab/>
      </w:r>
      <w:r>
        <w:rPr>
          <w:rFonts w:eastAsia="Times New Roman CE" w:cs="Times New Roman CE" w:ascii="Times New Roman CE" w:hAnsi="Times New Roman CE"/>
          <w:sz w:val="24"/>
          <w:szCs w:val="24"/>
        </w:rPr>
        <w:t>Medunarodne organizacije, angazirane aktivnostima pomoci lokalnoj NVO, osnivaju se u BiH, a organizacije vec prisutne prosiruju svoje aktivnosti na ovom polju. U dodatku, sve vise i vise medunarodnih organizacija humanitarne pomoci se polako okrece od tradicionalne humanitarne pomoci, rada sa izbjeglicama i strategije hitne pomoci, ka NVO razvoju. Medunarodne organizacije definiraju svoju novu orjentaciju, kao prilagodavanje novoj situaciji u BiH. Promjena je vidljiva od prve faze hitne pomoci, do razvojne faze. U ovoj razvojnoj fazi, izgradnja kapaciteta i odrzivosti su postale kljucne rijeci.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Lokalna NVO pomoc je na taj nacin postala veoma popularno podrucje rada medu medunarodnim organizacijama, koje djeluju u BiH. Reakcija na ovu aktivnost nije uvijek pozitivna. Tokom razgovora sa predstavnicima svijeta BiH NVO razvoja, fenomen NVO razvoja je protumacen kao strategija medunarodne zajednice da prezivi, ili kao pokusaj da se stvori  NVO svijet, slican onome u zemlji njihovog porijekla, ili kao aktivnost lidera-donatora tzv. NVO sa politickim ciljevima iznenada ciljajuci na izgradnju kapaciteta. Iznesen je prijedlog da je vrijeme da medunarodne organizacije dopuste ovome novome svijetu lokalnih NVO, da se razvija vise sam, umjesto da medunarodna zajednica iznosi fiksne ideje oko toga kako voditi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U nedavno izdatom izvjestaju "Service Delivery or Civil Society" (2), Ian Smillie izjavljuje, da su napori medunarodnih organizacija u asistiranju lokalnim NVO, cak uzroci bujice losih prilika, u kojima se nalazi lokalna NVO zajednica. "Domaca NVO zajednica u BiH je u ozbiljnoj neprilici. Slaba je i nepovezana, i uveliko je kreacija spoljnih donatora i medunarodnih organizacija, na brzinu". U svom nedavno izdatom istrazivackom izvjestaju "Social Reconstruction in Croatia and Bosnia" (3)/Socijalna rekonstrukcija u Hrvatskoj i Bosni/, Mark Duffield zakljucuje nesto slicno: "(...) u praksi, medunarodna intervencija do sada je proizvela uveliko slabo podijeljen i ranjiv NVO sekto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ilo kako, to podsjeca na ociglednu cinjenicu da veliki dio lokalne NVO zajednice trazi pomoc. Trenutno, pomoc lokalnim NVO nije vise monopol samo nekoliko organizacija i ima mnogo toga na ponudu lokalnim NVO. U dzungli medunarodnih organizacija koje pokusavaju pomoci lokalnim NVO, tesko je za individualne lokalne NVO pronaci, ko nudi kakvu pomoc-kom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ENTRALIZACIJA INFORMACIJA I KOORDINACIJA DOSTIGNUC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isanje ovog izvjestaja je pocelo u novembru 1996., u vrijeme kada je manjkao pokusaj da se centralizuju srodno bitne informacije, kao i koordinacija medu medunarodnim organizacijama koje pomazu lokalnim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tab/>
        <w:t xml:space="preserve">Izgledalo je da glavne organizacije koje nude pomoc NVO imaju svoju sopstvenu klijentelu, svoju sopstvenu grupu povezanih lokalnih NVO i da informacija o, npr. korisnim radionicama i treninzima zato nije zahvatila druge NVO izvan ove "privatne" klijentele, iako su u stvari i one takoder, trebale takvu podrsku. Dobijajuci pregled aktivnosti poduzetih od strane medunarodnih organizacija, prikazivajuci pokusaj da se centralizira ova informacija, izgledalo je dobra inicijativa-omoguciti lokalnim organizacijama da pronadu sto im se nudi. Zato neko moze pronaci listu i opis predstavljenih pomocnih aktivnosti u ovom poglavlju izvjesta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Kako je pomenuto u uvodu, ICVA je takoder, razvila znacajnu inicijativu u tom smjeru. Dovrsen je izvjestaj ICVA o medunarodnim organizacijama koje pomazu lokalnim NVO-zasnovan na odgovorima ICVA upitnika, odnoseci se na aktivnosti pomoci NVO, popunjenog od strane samih ovih organizaci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Ovaj se izvjestaj bazira na razgovorima sa predstavnicima medunarodnih organizacija i na materijalima dobijenim od njih. Ovo istrazivanje predstavlja razlicite organizacije koje nisu obuhvacene ICVA izvjestaj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tab/>
        <w:t xml:space="preserve">Jedan cilj ovog izvjestaja bio je, ukljuciti medunarodne organizacije u pomoc NVO, svjesnijih postojanja jedni drugih i aktivnosti, stimulirajuci ih da na taj nacin vise koordiniraju pokusaje medu sob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eka koordinacija pokusaja je vec nakratko funkcionirala. ICVA je inicirala NVO vijece-Sarajevo (Sarajevo NGO Council), tijelo za kordinaciju aktivnosti medunarodnih i nacionalnih NV organizacija u Sarajevu. Slicne inicijative pokrenute su od strane ICVA u Tuzli (NGO Reference Group) i Banjaluci (Local NGO Forum). U drugim dijelovima BiH razlicite agencije su pokrenule takve inicijative. UNHCR je ucinio tako u nekim regionima, u Gornjem Vakufu (kao i na drugim mjestima), SFOR je inicirao sedmicne sastanke izmedu SFOR-a i svih drugih civilnih organizacija (lokalnih i medunarodnih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d jeseni 1996. poduzeti su stvarniji koraci. Vazan korak je nedavno osnivanje "Working Committee on National NGO Support" od strane ICVA i Sarajevskog NVO vijeca. Osim koordinacije medunarodno-lokalnih pokusaja izgradnje kapaciteta, ciljevi ovoga radnoga komiteta su opisani kao sljedeci: facilitiranje razgovora o problemima sa kojima se suocava NVO zajednica; identificiranje i podrska lokalne NVO mreze i razvijanje programa za savjetovanje o interesima nacionalne NVO zajednic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Jedna konkretna aktivnost radnog komiteta je prethodno pomenuti izvjestaj aktivnosti pomoci lokalnoj NVO. Kalendar dogadaja izgradnje kapaciteta za lokalne NVO je dio izvjestaja i nastavit ce postojati kao nezavisna regularna publikaci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to se tice identifikacije i podrske ujedinjavanja koordinirajuceg tijela lokalnih NVO, jaka mreza lokalnih NVO, Nezavisni biro za humanitarna pitanja (Independent Bureau for Humanitarian Issues-IBHI) je ponudio da igra integralnu ulogu u facilitiranju razvoja ovoga podrzavajuceg sistem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lanovi radnog komiteta su IBHI, ICVA, CARE Canada/CARE International, Human Relief International, Oxfam, International Rescue Committee (IRC), Refugee Trust Ireland, Catholic Relief Services (CRS) i the United Methodist Committee on Relief (UMCOR). Radni komitet je otvoren bilo kojoj organizaciji posvecenoj podrsci lokalne NVO. Komitet se sastaje svakoga prvoga i trecega utorka u mjesecu, u 12:30 u uredu ICVA u Sarajev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OKALNE INICIJATIV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Unutar samoga svijeta aktivnosti pomoci lokalnim NVO (a), takoder su inicirane informacija centralizacije pokusaja (b) i koordinacija aktivnosti&amp;izgradnje mreze (c).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tab/>
        <w:t xml:space="preserve">New Bosnia Fund" je lokalna vodeca inicijativa podrske lokalnim NVO, npr. sa seminarima pisanja projektne ponude i budzeta, pregleda i procjene projek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a pocetku ove godine osnovana je organizacija, zvana "Centre for Information and Support to local NGOs", blisko povezana sa dole pomenutim Gradanskim alternativnim parlamentom (Citizens Alternative Parlame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edica Zenica, do nedavno poznata samo kao uspjesna zenska organizacija, sada obezbjeduje pomoc drugim zenskim organizacija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 Tuzli radi organizacija TALDI, Tuzla Agency for Local Development Initiatives i oni imaju svoju jedinicu koja pomaze lokalnim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stajuci unutar granica bivse Jugoslavije, i Hrvatske takoder, postojece organizacije koje su ukljucene u davanje podrske NVO-Profosa, Miramida i Mali korak su nekoliko primje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tab/>
        <w:t>Odnoseci se na informaciju centralizacije pokusaja, treba se pomenuti osnivanje bosanskog NVO profila i baze podataka organizacije medunarodne pomoci od strane "Centra za informacije i podrsku lokalnim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tab/>
        <w:t xml:space="preserve">Gradanski alternativni parlament (CAP) je opcenarodni pokusaj da se formira mreza lokalnih NVO. Clanovi su uglavnom, gradanski forumi, intelektualni krugovi, zenske organizacije i grupe za ljudska prava. CAP ima 13 clanova i jos 3 organizacije su se obratile za clanstvo (5).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EDLOZENO KORISTENJE LIST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Ova lista ima namjeru liste mogucih kontakata. Namjera je ohrabriti lokalne NVO da provjere sa sto je vise moguce organizacija, sto im podrska ovih organizacija moze ponuditi. U dosljednosti da pruzi sto bolju sliku vrsta projekata,  kojima su medunarodne organizacije naklonjene za pomoc, projekti prethodno podrzavani od njihove strane su cesto pomenuti u dodatku opisa aktivnosti njihove pomoc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vdje su zastupljena dva odricanja. Informacija ne garantira da ce podrska biti data projektu koji potpada pod kategorije NVO, podrzavanih od strane medunarodnih organizacija. Takoder, treba naglasiti da opis aktivnosti organizacija predstavlja samo njihove aktivnosti u vezi sa podrskom NVO i generalno, ni na koji nacin ne daje iscrpnu sliku aktivnosti organizacija u BiH. Posljednje, ali ne nevazno: ne sve, ali mnoge spomenute organizacije rade samo na teritoriji Federaci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edstavljena lista sadrzi sljedece organizacije: Centre for Information and Support to NGOs, Medica Zenica, New Bosnia Fund, TALDI, ICVA, IBHI, OSCE, STAR, Profosa, Mary Stopes International, Miramida, UMCOR-Conflict Resolution Program, Office of the High Representative, European Union Commission, European Community Humanitarian Office, Soros Open Society Fundation, Office for Transition Initiatives, Helsinki Citizen's Assembly, Swedish International Development Authority, Danish Centre for Human Rights, Instituto de Europa Oriental, International Institue of Cultural Affairs, Oxfam, IRC, IRC NGO Development Program, CARE, DRC, CRS, UMCOR, RTI, CCHA, USAID, UNHCR/Bosnian Women's Initiative, UNOPS, UNDP, World Bank Local Initiatives Project, World Vision Bosnian Micro Enterprise Progra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w:t>
        <w:tab/>
        <w:t>Bosanske organizacije koje predstavljaju lokalnu NVO pomoc</w:t>
      </w:r>
    </w:p>
    <w:p>
      <w:pPr>
        <w:pStyle w:val="Normal"/>
        <w:jc w:val="both"/>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sz w:val="24"/>
          <w:szCs w:val="24"/>
        </w:rPr>
        <w:tab/>
        <w:t>Centar za informiranje i podrsku NVO u Bi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entre for Information and Support to NGOs u Bi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elsinki Comittee for Human Rights i British Ministry of  Foreign Affairs (kroz OSCE) su inicirali ovu organizaciju na pocetku 1997. Ova organizacija zeli ponuditi bilo koju potrebnu vrstu podrske lokalnim NVO: obrazovanje, pravno savjetovanje, povezivanje izmedu lokalnih organizacija koje rade na polju ljudskih prava i slicnih medunarodnih organizacija. Trenutno, uglavnom radi na profilu lokalne NVO i bazi podataka organizacije medunarodne podrsk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 Helsinki Committee for Human Right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la Mustafa Baseskije 1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206 01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206 01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helsinki_comm.bih.@zamir-sa.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adzer: Amra Pandz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tab/>
        <w:t>Medica - podrska zenskim NV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pPr>
      <w:r>
        <w:rPr>
          <w:rFonts w:eastAsia="Times New Roman CE" w:cs="Times New Roman CE" w:ascii="Times New Roman CE" w:hAnsi="Times New Roman CE"/>
          <w:b/>
          <w:bCs/>
          <w:sz w:val="24"/>
          <w:szCs w:val="24"/>
        </w:rPr>
        <w:tab/>
      </w:r>
      <w:r>
        <w:rPr>
          <w:rFonts w:eastAsia="Times New Roman CE" w:cs="Times New Roman CE" w:ascii="Times New Roman CE" w:hAnsi="Times New Roman CE"/>
          <w:sz w:val="24"/>
          <w:szCs w:val="24"/>
        </w:rPr>
        <w:t>Medica se razvila od postanka lokalne NVO koja predstavlja svoje vlastite aktivnosti do NVO koja se vise ukljucuje u pomoc drugim zenskim NVO, takode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edica razmjenjuje svoje informacije i iskustva sa drugim zenskim organizacijama. Oni mogu ponuditi treninge i seminare na nekoliko polja drugim zenskim grupama. Npr. na polju financijske uprave, projektima stvaranja dohotka i male privrede (Kljucki biseri, Duga-Banja Luka, Empatija-Zenica, Fedralna zena-Gornji Vakuf), na polju zdravstvenog obrazovanja i psihosocijalnih programa (Federalna zena-Gornji Vakuf, Starovitezanke-Stari Vitez, Krajiska suza-Sanski Most, Zenska grupa-Bilalova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edica je, takoder, otvorila centar za pravne savjete i moze raditi treninge za zene koje rade u slicnom centr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edica je izvrsni partner Bosanske Zenske inicijative (Bosnian Women's Initiative), baveci se zenskim organizacijama, na zenickom podrucju, koje su primile financijsku pomoc od BW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ic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okusnice, 1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2 37104, 3031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2 414 68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osobe: Jasna Dzumhur, Meliha Branlovic, Nuna Zvizdic, Enisa Hodz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ok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2 731 61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Selena Tuf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t>
        <w:tab/>
        <w:t>New Bosnia Fund (NBF)</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pPr>
      <w:r>
        <w:rPr>
          <w:rFonts w:eastAsia="Times New Roman CE" w:cs="Times New Roman CE" w:ascii="Times New Roman CE" w:hAnsi="Times New Roman CE"/>
          <w:b/>
          <w:bCs/>
          <w:sz w:val="24"/>
          <w:szCs w:val="24"/>
        </w:rPr>
        <w:tab/>
      </w:r>
      <w:r>
        <w:rPr>
          <w:rFonts w:eastAsia="Times New Roman CE" w:cs="Times New Roman CE" w:ascii="Times New Roman CE" w:hAnsi="Times New Roman CE"/>
          <w:sz w:val="24"/>
          <w:szCs w:val="24"/>
        </w:rPr>
        <w:t xml:space="preserve">Iako registrirana kao medunarodna organizacija, New Bosnia Fund moze biti ocjenjena kao totalno lokalna inicijativa. New Bosnia Fund je zapocet 1995. kao ne-profitna, ne-stranacka, ne-politicka organizacija i posvecena je razvoju bosanskog kapaciteta obrazovanja sopstvenog ne-profitnog sektora. NBF ce raditi da razvije grupu Bosnjaka koji su obuceni da pomognu lokalnim NVO.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BF ce ponuditi trening i individualnu konsultaciju lokalnim NVO. Moze ponuditi seminare za pisanje projektnih ponuda, pregleda i procjene projekta, financijskog budzeta&amp;obracunavanja. Razvijen je kompletan trening prirucnik u programu procjene u BiH. NBF, takoder, pomaze individualnim NVO sa pisanjem projektnih ponuda ili razvoju fondirajuceg materijala kao sto su brosure, izvjestaji predstavnistva i dnevni listov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BF radi na pisanju osnivanja biblioteke ili informativnog centra sa materijalima korisnim i prikladnim svijetu lokalnih NVO, na bosanskom jeziku. Kroz informativni centar i kroz seminare, NBF zeli da podstakne javnu podrsku ne-profitnom sektoru, obrazovanjem svih segmenata BiH drustva, i lokalnom i medunarodnom NVO svijetu. Lokalne vlasti ce, takoder, biti na meti. NBF takoder, zeli ucestvovati u procesu razvijanja funkcionalnog NVO zakonodavstva BiH.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dvojeno od toga, NBF ima kontakte u svijetu fondiranja i moze prenositi ponude za fondiranje odgovarajucim organizacija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BF vodstvo ukljucuje mlade profesionalce iz Sarajeva, koji su radili sa IRC-Umbrella Grant Program. NBF ne zeli samo pomoci, kao sto je to ucinila IRC Umbrella Grant u proslosti, sa NVO koje djeluju na polju psihosocijalnog rada; NBF zeli podrzati sire polje rada NVO, i lokalanih i medunarodni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dnedavno, je NBF sklopio ugovor sa UNHCR-om, kao izvrsni partner za pruzanje njihovih usluga Bosanskoj Zenskoj inicijativi. NBF ce biti odgovoran za projekte finansirane od strane Bosanske Zenske inicijative u Sarajevu, Palama i Gorazd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vrin Potok 13/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90 132 16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new_bosnia@zamir-sa.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ureda: Damir Huremov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jektni menadzer: Jasenka Perov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576" w:leader="none"/>
          <w:tab w:val="left" w:pos="2448" w:leader="none"/>
          <w:tab w:val="left" w:pos="3312" w:leader="none"/>
          <w:tab w:val="left" w:pos="3744" w:leader="none"/>
        </w:tabs>
        <w:ind w:left="576" w:hanging="57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 Tuzlanska agencija za razvojne inicijative (TALDI) Tuzlanska  agencija  za  lokalne  razvojne  inicijative</w:t>
      </w:r>
    </w:p>
    <w:p>
      <w:pPr>
        <w:pStyle w:val="Normal"/>
        <w:tabs>
          <w:tab w:val="clear" w:pos="720"/>
          <w:tab w:val="left" w:pos="576" w:leader="none"/>
          <w:tab w:val="decimal"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 osnovana</w:t>
        <w:tab/>
        <w:t>1995.  TALDI ima svoju vlastitu jedinicu  za</w:t>
      </w:r>
    </w:p>
    <w:p>
      <w:pPr>
        <w:pStyle w:val="Normal"/>
        <w:tabs>
          <w:tab w:val="clear" w:pos="720"/>
          <w:tab w:val="left" w:pos="576" w:leader="none"/>
          <w:tab w:val="decimal"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odrsku kojom  potpomaze  rad  I razvoj lokalnih NGO-a, cime  se  zeli ojacati  civilni  sektor.  TALDI-jeva </w:t>
      </w:r>
    </w:p>
    <w:p>
      <w:pPr>
        <w:pStyle w:val="Normal"/>
        <w:tabs>
          <w:tab w:val="clear" w:pos="720"/>
          <w:tab w:val="left" w:pos="576" w:leader="none"/>
          <w:tab w:val="decimal"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dinica  za  podrsku  je usmjerena na najosjetljivije grupe u lokalnoj zajednici,  a  to su  posebno  demobilizirani vojnici ,  izbjeglice  I  raseljene osobe,   zene  I  mladi ljudi.   Njihovi  napori  su  uglavnom</w:t>
      </w:r>
    </w:p>
    <w:p>
      <w:pPr>
        <w:pStyle w:val="Normal"/>
        <w:tabs>
          <w:tab w:val="clear" w:pos="720"/>
          <w:tab w:val="left" w:pos="576" w:leader="none"/>
          <w:tab w:val="decimal" w:pos="2448" w:leader="none"/>
          <w:tab w:val="left" w:pos="3312" w:leader="none"/>
          <w:tab w:val="left" w:pos="3744" w:leader="none"/>
        </w:tabs>
        <w:ind w:left="576" w:hanging="57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mjereni u pravcu NGO zajednice u tuzlanskom regionu. Usluge  koje  TALDI obezbjeduje ili namjerava</w:t>
      </w:r>
    </w:p>
    <w:p>
      <w:pPr>
        <w:pStyle w:val="Normal"/>
        <w:tabs>
          <w:tab w:val="clear" w:pos="720"/>
          <w:tab w:val="left" w:pos="576" w:leader="none"/>
          <w:tab w:val="decimal"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ezbjedivati su:</w:t>
      </w:r>
    </w:p>
    <w:p>
      <w:pPr>
        <w:pStyle w:val="Normal"/>
        <w:tabs>
          <w:tab w:val="clear" w:pos="720"/>
          <w:tab w:val="left" w:pos="576" w:leader="none"/>
          <w:tab w:val="decimal"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za  podataka  I informacija o lokalnim NGO-ima  u tuzlanskom regionu;</w:t>
      </w:r>
    </w:p>
    <w:p>
      <w:pPr>
        <w:pStyle w:val="Normal"/>
        <w:tabs>
          <w:tab w:val="clear" w:pos="720"/>
          <w:tab w:val="left" w:pos="576" w:leader="none"/>
          <w:tab w:val="decimal"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za  podataka  I  obavjestenje o medunarodnim organizacijamadonorima;</w:t>
      </w:r>
    </w:p>
    <w:p>
      <w:pPr>
        <w:pStyle w:val="Normal"/>
        <w:tabs>
          <w:tab w:val="clear" w:pos="720"/>
          <w:tab w:val="left" w:pos="576" w:leader="none"/>
          <w:tab w:val="decimal"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za   podataka  I  informacija  o  lokalnim  konsultantima I trenerima;</w:t>
      </w:r>
    </w:p>
    <w:p>
      <w:pPr>
        <w:sectPr>
          <w:type w:val="nextPage"/>
          <w:pgSz w:w="12240" w:h="15840"/>
          <w:pgMar w:left="1800" w:right="2016" w:gutter="0" w:header="0" w:top="1440" w:footer="0" w:bottom="1440"/>
          <w:pgNumType w:start="1" w:fmt="decimal"/>
          <w:formProt w:val="false"/>
          <w:textDirection w:val="lrTb"/>
        </w:sectPr>
        <w:pStyle w:val="Normal"/>
        <w:tabs>
          <w:tab w:val="clear" w:pos="720"/>
          <w:tab w:val="left" w:pos="576" w:leader="none"/>
          <w:tab w:val="decimal"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ucni  pravni, tehnicki, financijski I rukovodstveni savjet; specijalizirani  kursevi  u  NGO  menadzmentu, obezbjedivanju fondova  I  izgradnji institucija, vodeni od strane lokalnih  I medunarodnih strucnjaka; podrska mrezi lokalnih NGO-a;</w:t>
      </w:r>
    </w:p>
    <w:p>
      <w:pPr>
        <w:pStyle w:val="Normal"/>
        <w:tabs>
          <w:tab w:val="clear" w:pos="720"/>
          <w:tab w:val="left" w:pos="576" w:leader="none"/>
          <w:tab w:val="decimal"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nanciranje NGO mikro-projekata;</w:t>
      </w:r>
    </w:p>
    <w:p>
      <w:pPr>
        <w:pStyle w:val="Normal"/>
        <w:tabs>
          <w:tab w:val="clear" w:pos="720"/>
          <w:tab w:val="left" w:pos="576" w:leader="none"/>
          <w:tab w:val="left"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ezbjeduje   fondove  za  povratne  kredite  za  razvoj male privrede,</w:t>
        <w:tab/>
        <w:t>u   saradnji  sa  lokalnim   NGO-ima   I</w:t>
      </w:r>
    </w:p>
    <w:p>
      <w:pPr>
        <w:pStyle w:val="Normal"/>
        <w:tabs>
          <w:tab w:val="clear" w:pos="720"/>
          <w:tab w:val="left" w:pos="576" w:leader="none"/>
          <w:tab w:val="left" w:pos="2448" w:leader="none"/>
          <w:tab w:val="left" w:pos="3312" w:leader="none"/>
          <w:tab w:val="left" w:pos="374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kalnim institucijama.</w:t>
      </w:r>
    </w:p>
    <w:p>
      <w:pPr>
        <w:pStyle w:val="Normal"/>
        <w:tabs>
          <w:tab w:val="clear" w:pos="720"/>
          <w:tab w:val="left" w:pos="576" w:leader="none"/>
          <w:tab w:val="left"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DI - NGO Jedinica za podrsku</w:t>
      </w:r>
    </w:p>
    <w:p>
      <w:pPr>
        <w:pStyle w:val="Normal"/>
        <w:tabs>
          <w:tab w:val="clear" w:pos="720"/>
          <w:tab w:val="left" w:pos="576" w:leader="none"/>
          <w:tab w:val="left"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ljka Vlahovica 65</w:t>
      </w:r>
    </w:p>
    <w:p>
      <w:pPr>
        <w:pStyle w:val="Normal"/>
        <w:tabs>
          <w:tab w:val="clear" w:pos="720"/>
          <w:tab w:val="left" w:pos="576" w:leader="none"/>
          <w:tab w:val="left"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zla</w:t>
      </w:r>
    </w:p>
    <w:p>
      <w:pPr>
        <w:pStyle w:val="Normal"/>
        <w:tabs>
          <w:tab w:val="clear" w:pos="720"/>
          <w:tab w:val="left" w:pos="576" w:leader="none"/>
          <w:tab w:val="left"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5 239152</w:t>
      </w:r>
    </w:p>
    <w:p>
      <w:pPr>
        <w:pStyle w:val="Normal"/>
        <w:tabs>
          <w:tab w:val="clear" w:pos="720"/>
          <w:tab w:val="left" w:pos="576" w:leader="none"/>
          <w:tab w:val="left"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5 250045</w:t>
      </w:r>
    </w:p>
    <w:p>
      <w:pPr>
        <w:pStyle w:val="Normal"/>
        <w:tabs>
          <w:tab w:val="clear" w:pos="720"/>
          <w:tab w:val="left" w:pos="576" w:leader="none"/>
          <w:tab w:val="left" w:pos="2448" w:leader="none"/>
          <w:tab w:val="left" w:pos="3312" w:leader="none"/>
          <w:tab w:val="left" w:pos="374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taldi_tuzla zamir-</w:t>
      </w:r>
    </w:p>
    <w:p>
      <w:pPr>
        <w:pStyle w:val="Normal"/>
        <w:tabs>
          <w:tab w:val="clear" w:pos="720"/>
          <w:tab w:val="left" w:pos="576" w:leader="none"/>
          <w:tab w:val="left" w:pos="2448" w:leader="none"/>
          <w:tab w:val="left" w:pos="3312" w:leader="none"/>
          <w:tab w:val="left" w:pos="3744" w:leader="none"/>
        </w:tabs>
        <w:spacing w:before="0" w:after="9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z.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w:t>
        <w:tab/>
        <w:t>Medunarodne organizacije koje predstavljaju pomoc lokalnim NV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Medunarodno vijece dobrovoljnih organizaci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nternational Cauncil of Voluntary Agencies (IC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CVA zeli koordinirati aktivnostima BiH NVO i takoder, pruziti podrsku i usluge lokalnim NVO, npr. u smislu izgradnje koalicije, mreze, povezanosti, razmjene informacija, informacija o izvorima fondiranja, privatnom sektoru fondiranja, trening o menadzmentu, davanju savjeta o registraciji i oporezivanju i drugim zakonodavstvenim pitanjima, a i trening lokalnih NVO u pisanju izvjesta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ICVA ureduje sastanke za lokalne NVO u svojim uredima za medusobnu kooperaciju, ali takoder, razvija kontakte sa medunarodnim donatorima i fonderima. ICVA pruza informaciju medunarodnim organizacijama da identificiraju lokalne kandidate za treninge u inostranstv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ICVA posreduje za EU PHARE program, ima ugovor sa Evropskom fondacijom za ljudska prava (European Human Rights Foundation) da podrzi sirenje informacija lokalnim NVO o mogucnostima obracanja za fondiranje sa ovom Fondacijom i posreduje izmedu francuskih i holandskih poslanickih programa male pomoc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CVA je zapocela zvanicne trening-sjednice u decembru 1996., teme treninga su razvoj projekta i pisanje ponuda, finansiranje i racunovodstvo, identificiranje fondiranja, izvrsavanje projekta i izvjestavanje. Treninzi se nude svim lokalnim NVO koje primaju fondove pod programom PHARE mikro-projekta pomoc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CVA je inicirala Sarajevo NVO vijece, tuzlansku NVO obavjestajnu grupu i banjalucki forum lokalnih NVO. Ova tijela se sastaju svake dvije sedmice, s ciljem koordinacije aktivnosti lokalnih i medunarodnih NVO. ICVA i Sarajevo NVO vijece su osnovali 3 radne grupe za specificna pitanja: vec spomenuti "Radni komitet nacionalne NVO pomoci"-("Working Committee on National NGO Assistance"), "Radni komitet za pravna pitanja" ("Working Committee on Legal Issues") i "Radni komitet povezanosti sa lokalnim vlastima" ("Working Committee on Liaisons with Local Authorities"). Svaki od ovih komiteta se redovno sasta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CVA redovno izdaje svoje najnovije ICVA adresare lokalnih i medunarodnih NVO, vladinih organizacija i UN i EU organizacija koje rade u bivsoj Jugoslaviji. Kao sto je ranije pomenuto, ICVA i Radni komitet nacionalne NVO pomoci su nedavno zavrsili "Izvjestaj aktivnosti podrske nacionalnoj NVO". ("National NGO Support Activities Survey"). Organizacije obuhvacene izvjestajem su: CRS, IBHI, ICVA, HRI UK, IRC Umrella Grant, SCF USA, UMCOR, UNICEF, UNOV Gornji Vakuf, UNHCR, DRC, CARE International, Oxfam i RTI. Izvjestaj sadrzi pregled specificnih NVO aktivnosti pomoci koje sprovode ove organizacije, popis planiranih trening-cesija ovih organizacija i analizu upitnika koje su popunile ugledne organizaci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CVA i Radni komitet za pravna pitanja su izdali informativne materijale o proceduri registracije, na nacionalnom jezik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CVA ima urede u Tuzli, Bihacu, Sarajevu, Banjaluci i vode biblioteku i "drop in/info centre" (navratite/info centar) u svom uredu u Sarajev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CVA 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ala Kulina Bana, 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66829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66829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irektor: George Devendorf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icva_sa@zamir-sa.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CVA Biha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kole Tesle, b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7 33187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gram Officer-Robert Garne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CVA Tuzl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iverzitetska,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5 28146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a.olin@zamir-tz.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gram Officer: Anders Oli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CVA Banja Lu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dovdanska, 2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1 78 4123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1 78 4298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gram Officer: Julijana Dragojev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Nezavisni biro za humanitarna pitanja (IBH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ndependent Bureau for Humanitarian Issue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 su osnovali IBHI 1988. Glavni cilj IBHI je pojacanje programa menadzment vjestina medu lokalnim NVO. Posebni ciljevi s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ruzanje tehnickih savjeta i podrske lokalnim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irenje informacija i propagiranje lokalnih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avjetodavne usluge u kontekstu izgradnje mira i postignuca rekonstrukci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a taj nacin IBHI se nada unaprijedenju veceg lokalnog ukljucenja u direktno planiranje i implementaciju aktivnosti humanitarne pomoci, u opcem kontekstu zivota i rekonstrukcije u Bi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IBHI pruza intenzivne trodnevne radionice o postavljanju i vodenju NVO, obracajuci paznju na sve vjestine i informacije, moze raditi radionice za individualne NVO na specificne tem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ruge radionice koje IBHI moze ponuditi s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edunarodne institucije i instrumenti povezani sa raseljenim osobama i izbjeglica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rijelaz od hitne pomoci do aktivnosti koje se odnose na razvoj;</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razvoj zajednice i uslu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UN sist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BHI, takoder, pruza pocetne fondove za osnivanje novih lokalnih NVO ili za jacanje postojecih lokalnih NVO. Primaoci fondova su, u principu, identificirani za vrijeme radionic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lozofski fakult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je Rackog,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66784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66784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ibhi_sa@zamir-sa.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rektor: Zia Rizv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i: Lejla Somun, Melissa Ry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Organizacija za sigutrnost i kooperaciju u Evropi (OSC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rganisation for Security and Cooperation in Europ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omoc OSCE-a lokalnim NVO, uglavnom provode drzavni cinovnici demokratizacije i ljudskih pra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SCE daje prioritet sljedecim projekti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1) promocija i posmatranje ljudskih pra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2) razvoj NVO u nedovoljno obuhvacenim podrucjima (fondiranje nezvanicnih skupova individualaca, projekti izgradnje ureda i veze sa drugim povezanim organizacija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3) udruzenja manji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4) udruzenja ze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5) nezavisna medi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6) omladinske organizaci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Znacaj pomoci OSCE lokalnoj NVO je sljedec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odrska lokalnim NVO (za ljudska prava), facilitiranjem i pruzanjem gostoprimstva sastancima, dajuci pristup medunarodnoj literaturi o ljudskim pravima i lokalnim zakonima, facilitiranjem trening-tecajeva, pruzajuci logisticku podrsku, povezujuci ih sa odgovarajucim medunarodnim NVO i institucija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omoc oko registracije lokalnim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omoc lokalnim NVO (za ljudska prava) sa komunikacijom, izgradnjom mreze i sastancima preko etnickih i entitetskih granic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odrska zenskim NVO, fokusirajuci se na organizacionu izgradnju kapaciteta i izgradnju mrez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razvoj i podrska pristupima njeznijem spolu u radu lokalnih NVO (za ljudska prava), pruzajuci njeznijem spolu lokalnih NVO trening-matrijale, facilitirajuci i pruzajuci trenin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OSCE ima jedinicu za podizanje fondova. OSCE nije glavni snabdjevac fondovima, ali radi mrezu na polju fondiranja. OSCE se smatra vezom izmedu potencionalnih donatora (kao sto su EU, Tacis, Phare, USAID) i lokalnih NVO. Onoliko koliko se ovoga zagovaranja tice, OSCE pokusava da zagaovara projekte zanemarene od strane drugih donatora; podrsku korjenitim inicijativama, posebno u podrucjima nedovoljno obuhvacenim lokalnim NVO kao sto su Mostar, Trebinje i Visegrad. Lokalni partneri koje bi OSCE jedinica za podizanje fondova mogla podrzati su: inicijative za ljudska prava, kulturne i naucne organizacije, omladinske organizacije, humanitarne organizacije sa posebnim naglaskom na ljudska prava, kao sto su one koje se suocavaju sa pitanjima imovine, vjerske grupe i politicke inicijative. U dodatku, ova jedinica moze pomoci u pisanju realnog projektnog budze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OSCE ima, takoder, savjetnika za posebna ljudska prava o psiho-socijalnim pitanjima: osoba koja podrzava i facilitira "grupama prezivjelih", grupe clanova obitelji nestalih, ubijenih, ugrozenih.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CE-Glavni stozer 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ala Kulina bana, 2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44444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4247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ureda: Robert Frowic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CE Regionalni centar Sarajevo/Gorazd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ala Kulina Bana, 1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44444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4247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CE Glavni stozer-Ogranak Demokracija/ Ljudska pra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hameda Kantardzica, 3 (Zgrada Svjetlost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66620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66597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elainec@oscebih.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ureda: Ana Siri Rustad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za NVO razvoj: Jasna Malko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CE Regionalni centar Biha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hmeda Midzica. b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7 22492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7 33113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Ryszard Brd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CE Regionalni centar Mosta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ukodolska, 47 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88 31777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88 31775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Wolfgang Odendah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CE Regionalni centar Tuzl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lika Vlahovica, 7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5 25007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5 25056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Ciard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CE Regionalni centar Banja Lu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neza Milosa, 1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1 78 1711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1 78 4847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Roger Brya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CE Regionalni centar Sokola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ra Lazara, 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86846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86848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sim ovih regionalnih centara, OSCE ima jos urede sirom zemlje, kao sto su u Zenici, Orasju, Varesu, Vitezu, Jablanici, Bugojnu, Foca it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STAR Projekat (Delphi International Washingt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TAR se zauzima za "Strategije, trening i propagiranje izmirenja": "Zene za socijalnu promjenu u drzavama nasljednicama Jugoslavije". Projekat STAR of Delphi International radi sa nezavisnim nevladinim zenskim organizacijama koje su voljne raditi sa svim etnickim grupama u njihovoj zajednici. Cilj je izgraditi odrzive, demokratski vodece NVO. Tehnicka pomoc, trening i fondiranje su ponudeni na 5 podrucja: gradansko sudjelovanje, konfliktna rezolucija, komunikacija kroz elektronsku mediu (e-mail, televizija, radio) i stamparsku mediu; razvoj mikro-preduzeca; zensko zdravlje. Projekti koje STAR podrzava moraju biti oni koji vode ka socijalnoj promjeni, zastupajuci police koje podrzavaju zene na lokalnim, regionalnim i nacionalnim nivoim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imjeri vrsta pomoci koja se pruz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vise od 20 radionica je odrzano, fokusiranih na izgradnju demokratske organizacije, rjesavanja problema kooperacijom, NVO financiranje (budzet i financijsko planiranje), strategije za sprjecavanje nasil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provedeno je vise od 150 e-mail treninga i donirano je 27 kompjuter/ /modem/ printer oprem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odrzane su radionice "Zene i vodst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treninzi planiranja razvoja malih biznis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fondiranje zenske praonice rublja-projekat u Pakrac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fondiranje 40 staklenika u istocnoj Slavoniji, gdje Srbi i Hrvati zajedno obraduju zemlj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greb, Hrvats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neza Milisava, 1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5 1 41384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5 1 41349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star_zg@zamir-zg.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govorne osobe: Jill Benderly, Lael Stegal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ala Kulina bana, 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20161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star_sa@zamir-sa.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govorna osoba: Cressida Slo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Profosa-profesionalna pomoc zenskim organizacija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ofessional Assistance to Women's Organisation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ofosa nudi trening i radionice o fondiranju i racunovodstvu, markentiskom menadzmentu, poreskim zakonima, trening o kompjuterima, pomirenje zenskim organizacija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greb, Hrvats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5 1 43372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i: Vlasta Crkvenjak, Vlatka Cutenj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 xml:space="preserve">Kvinna till Kvinna (KT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Zena ze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TK podrzava dugorocne zenske projekte, usmjerene na pomoc posebno istraumatiziranim, i jacanje zena, uopce. KTK radni metod je podrska lokalnim zenskim inicijativa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TK podrzava projekte na poljima: zdravlje zena, psihosocijalnog rada (trauma-rad, obrazovanje, profesionalni trening), izgradnja demokracije (jacanje zena da zauzmu mjesto u drustvu, sirenje informacija o zenskim pitanjima, stvaranje mjesta za sastanke, gdje se mogu sastati zene sa razlicitim etnickim, vjerskim i geografskim porijeklo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TK obezbjeduje fondove ovim zenskim projektima i NVO i pomaze u pisanju odgovarajucih projektnih ponuda drugim (svedskim) fonderi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TK pomaze zenskim inicijativama sirom BiH, npr. "Federalnoj zeni" u Gornjem Vakuf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plit, Hrvats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 Stope Nad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placica Dvori, 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5 21 36117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5 21 36141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ktk@n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Eva Zill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Mary Stopes Internation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SI je osnovala lokalne NVO po imenu Stope Nade, koje rade slican posao kao sama (maticna organizacija). MSI je pruzao psiholoske, socijalne i zdravstvene usluge podrske izbjeglicama, raseljenim osobama i drugima ratom pogodenim zenama u bivsoj Jugoslaviji. Program je registriran kao lokalna organizacija 1995., ali maticna organizacija nastavlja podrzavati lokalnu NVO Stope Nade sa materijalnom, tehnickom i financijskom pomoc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SI podrzava 65 zenskih centara i vodi 1872 zenske grupe podrske, koje vrse obrazovne i socijalne aktivnosti; psihosocijalnu podrsku, obrazovanje, informacije o ljudskim i gradanskim pravima i usluge savjetovanja, reproduktivan program zdravstvene brige i radio projek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plt, Hrvats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plancica dvori, 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5 21 36117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5 21 36141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Radojka Tomasev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tova, 4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1 66555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Zehra Kehr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Miramid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iramida zeli da doprinese u izgradnji i podrsci nezvanicne mreze inicijativa gradanskog drustva u BiH i da ojaca vec postojece inicijative. Nudi osnovni uvod razlicitim aspektima korjenite izgradnje mira i na taj nacin zeli da pojaca razumjevanje sirega konteksta gradanske uprav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iramida nudi trening o izgradnji mira u post-jugoslavenskim zemljama. Do sada se desilo 6 miramida, 4 u Hrvatskoj (3 u Pakracu, 1 u Dardi) i 2 u BiH (u Gornjem Vakufu i Tuzli). Jedna Miramida plus, za napreda je bila na Krku, u Hrvatskoj. Miramida svaki put okuplja novu grupu lokalnih aktivista, koji nemaju mnogo iskustva o pitanjima kao sto su izgradnja mira, nenasilje, konfliktna rezolucija, gradansko drustvo, ljudska prava, socijalna rekonstrukcija, elektronska posta. U dodatku, bit ce ponudeni Miramida treninzi za "napred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im facilitatora obuhvaca npr. clanove hrvatske antiratne kampanje, tuzlanskog Gradanskog foruma, zagrebacke B. a. b. e (budi aktivan, budi emancipiran), sarajevski ICHRC (Medunarodni centar za pomoc, komunikacije i odnose), zagrebacki Centar za mirovne studi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greb, Hrvats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tiratna kampanja/Centar za mirovne studi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jeva, 5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1 1 43137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5 1 43245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miramida_pk@zamir-zg.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govorna osoba: Goran Bozicev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Mali Korak-Centar za kulturu mira i nenasil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mall Step-Centre for Culture of Peace and Non-violenc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onudene su radionice o nenasilnoj komunikaciji i nenasilnoj konfliktnoj rezoluciji. Radionice su pruzene za bilo koju lokalnu ili medunarodnu organizaciju zainteresiranu za ova pitanja, kao sto su mirovne grupe, zenske grupe, grupe za ljudska prava i omladinske grup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greb, Hrvats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lmoticeva 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5 1 27982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osobe: Maja Uzelac, Vesna Tersel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mali_korak@zamir-zg.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UMCOR-United Methodist Committee on Relief</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ogram konfliktne rezoluci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vaj UMCOR-ov program je otpoceo u martu 1996. Cilj programa je da se istraze i izvrse razliciti programi koji bodre uzajamno razumjevanje i toleranciju. Program zeli raditi sa lokalnim organizacijama i institucijama, ukljucenim u razvoj zajednice, psihosocijalnu pomoc i pokusaje izgradnje mi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rogram moze pruziti fondove lokalnim NVO, kao i treninge o nenasilnoj konfliktnoj rezoluciji, radionice i aktivnosti fokusirane na facilitiranje sastancima, nenasilnu komunikaciju i medijaciju.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Korisnici su bili npr. zenicki zasnovan Centar podrske u psihosocijalnoj pomoci; razlicite lokalne NVO koje rade na pokusaju izmirenja po cijeloj regiji, nekoliko zenskih grupa u Sarajevu (Zena 21), Zenica (Medica i Bosanka), Gornji Vakuf (Federalna zena) i Kakanj (UZOK); djeca iz Mostara, Travnika, Sarajeva, Gornjeg Vakufa/Uskoplja, kao i lokalno osoblje organizacija za pomoc.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ogram istrazuje mogucnost osnivanja domacih centara, gdje konfliktna rezolucija moze biti insitucionalizirana. Program je, trenutno, u procesu osnivanja "Demokratskog i konfliktnog upravnog centra", pri Sarajevskom univerzitetu. Ovaj centar ce djelovati kao izvor i kontakt centar za NVO ukljucene u konfliktnu rezoluciju, zajednicu i rad na izgradnji mi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ic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ska, 9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2 41709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2 41502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jektni asistenti: Andrea Krunovar i Angela Olive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tromanjica, 4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44769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jektni menadzer: Jaco Cillier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j.cilliers@zamir-tz.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106356.1146@compuserve.co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Ured visokog predstavnistva (OH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Office of the High Representati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HR ima ogranak ljudskih prava/razvoj gradanskog drustva i pruza osobno- specificnu podrsku lokanim nastojanjima na polju ljudskih pra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OHR je osnovao koordinacioni centar za ljudska prava, koji pokusava identificirati glavne smjerove na polju ljudskih prava i nudi ovu informaciju bilo kojoj lokalnoj organizaciji u ovom polju. Takoder, nudi prijevode stanovitih znacajnih medunarodnih dokumenata, koji se odnose na zakonodavstvo ili sporazume o ljudskim pravima. OHR moze pruziti informacije i o vezama sa medunarodnim organizacijama za ljudska pra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HR nudi politicku podrsku lokalnim NVO za ljudska prava. OHR zakazuje sastanke na kojima lokalne NVO mogu prezentirati svoje poglede i probleme, dok su lokalne vlasti i medunarodne NVO prisutne. Ima i koordinaciono tijelo, nazvano Steering Board for Human Rights Institution Biulding (OSCE, UNHCR, Vijece Evrope, OHR), koje takoder, funkcionira kao forum za lokalne NVO da izraze svoja gledis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HR izdaje dnevni bilten o ljudskim pravima, u kojem su lokalne NVO pozvane da ga koriste na nacin sirenja informacija o krsenju ljudskih prava koje su NVO snimile, ili o njihovim aktivnostima. OHR planira dvosedmicnu publikaciju, specificno o svijetu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HR ogranci za ljudska prava/razvoj gradanskog drustva, nemaju programe fondova ili izgradnje kapacite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g Oktobra, b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44727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4742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carl.bildt@ohr.i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vazeni predstavnik: Carl Bild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za ogranke ljudskih prava/razvoj gradanskog drustva: Roland Salvisbe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roland.salvisberg@ohr.i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a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tel "Er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odvorska, b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88 31761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88 31761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Martin Garro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zl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rvatske brigade, b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5 28014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5 28014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Paul Hacke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ja Lu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uka Karadzica, 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1 78 1709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1 78 1709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 Cheryl Plumrid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Komitet Evropske unije (EU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uropean Union Commissi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UC podrzava lokalne NVO koje potpadaju pod 3 kategori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tab/>
        <w:t>Komitet je davao financijsku podrsku projektima koji se zanimaju za pomoc seksualno traumatiziranih zena i muskaraca, rehabilitaciju od psiho-traume i snimanje ljudskih prava. Npr. podrska je pruzena za osnivanje Centra za ljudska prava na Univerzitetu u Sarajevu (restauracija uredskog prostora i doprema opremom); financijska podrska centru Omega za zdravstvenu njegu ("Drustvo zrtava organiziranog nasilja i krsenja ljudskih prava), financijska podrska projektu "Vive Zene" "Rehabilitacija od ratnog pritiska i prezivjelih zrtava nasilja, posebno zena i djece sa visestrukim traumama", financijska podrska Helsinki Federaciji za ljudska prava i BiH helsinskom komitetu za snimanje ljudskih prava i trening progra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tab/>
        <w:t>Financijska podrska je istovjetno pruzena programima baziranim u zajednici, na podrzavanju demokratizacije. Npr. medunarodna studentska organizacija DIA i St. Davids Relief Foundation (pomoc djeci kojoj je neophod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tab/>
        <w:t>PHARE Democracy i PHARE LIEN programi. Pruzeno je fondiranje za mikro projekte lokalnih NVO, koje potpomazu razvoj gradanskog drustva. Programi su uredeni u kooperaciji sa ICVA. Program nastoji podrzati aktivnosti lokalnih NVO koje rade na sljedecim poljima: ustavna praksa i organizacija/transparentnost javne administracije i javne uprave/razvoj NVO i predstavnicke strukture, kao sto su grupe za ljudska prava, gradanske asocijacije, politicke stranke, zanatske udruge, asocijacije zaposljavanja, potrosacka udruzenja/nezavisna, visestruka i odgovorna media, izgradnja svjesnosti i mjere izgradnje obrazovnog povjerenja, sprijecavanje konflikta, medijacija i razrjesenje, naobrazba gradana, obostrana tolerancija i postivanje u multikulturalnim drustvima/promocija i snimanje ljudskih prava/ civilno posmatranje sigurnosnih struktura/prava manjine, jednake mogucnosti i praksa nediskriminacije/socijalna reintegracija nazaposlenih i marginalnih sektora populacije i izbjeglica, raseljenih osoba i demobiliziranih trupa/zdravstveno osiguranje i socijalna pomoc za posebno ugrozene grupe, kao sto su stariji, beskucnici, napustena djeca i ratna siroca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imjeri NVO koje su primile fondacije za svoje projek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Zdravo da ste, Banja Luka; Srpsko civilno vijece, Sarajevo; Zene sa Une, Bihac; Gradanski forum, Tuzla; Gradanski forum, Zenica; Plavi Most, Bihac; Udruzenje za psihosocijalni razvoj djece "Igraonice", Gornji Vakuf; Sanya, Sarajevo; Helsinski komitet za ljudska prava, Bijeljina; Krug 99, Sarajevo; Udruzenja ratnih invalida opcine Bihac; Vive Zene, Tuzla; Nasa djeca, Sarajevo; Amatersko pozoriste "Farsa", Ilidza; Nezavisna radio stanica "Slon", Tuzla; Duga, Banja Luka; Savez nezavisnih sindikata BiH, Sarajevo; Omladinska kuca, Tuzla; Medica, Zenic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brovacka, 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668038, 66805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666037, 44758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ja Lu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ije Bursac, 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1 78 1712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Frank Marshal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SOROS-Otvoreni drustveni fond Bi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OROS vodi civilni drustveni program u pomoci izgradnje jakog i raznolikog civilnog drustva koje stiti civile i manjinska prava. Ovaj program podrzava projekte povezane sa ljudskim pravima, ratnim kriminalom, etnickim konfliktima, razvojem zena, obrazovvanjem gradana i demokracijo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Financijska podrska je data, npr.: Gradanskom forumu, Tuzla, Centru za Vedik studije, studentskoj stampi pri Universitetu, Sarajevo, Helsinskoj gradanskoj skupstini za projekat JOB 22, Helsinskom komitetu za ljudska prava, Sarajevo, Institutu za istrazivanje ratnog kriminala i medunarodnog zako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inancijska podrska je data postojecoj nezavisnoj mediji i ojacanju daljnjeg razvoja medijskih profesija kroz SOROS Media Centre u Sarajevu. Korisnici: Slobodna Bosna, Oslobodenje, Dani, Radio Kameleon, Studio 99, Izbor, Front Slobode, Radio Zid, TV Hayat, TV Zetel, Republika, Radio Vrhbosna i Mediapl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OROS-ovo fondiranje lokalnih NVO u 1997. ce preuzeti drugaciju formu. "Matching Funding" je kljucna rijec. NVO ce biti fondirane ukoliko je vec postigla fondiranje od drugog izvora. Ako taj iznos fondiranja nije dovoljan da se izvedu planirane aktivnosti (koje su u liniji sa SOROS kriterijem), dodatno fondiranje se moze obezbijediti od strane SOROS-a. SOROS ne donira apsolutne troskove, kao sto su place ili najamnina za uredski prosto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 suradnji sa SOROS  centrom prava (SOROS Law Centre), SOROS je odrzao jedan seminar u Sarajevu, o osnovnim upravnim vjestinama. Teme s kojima su se suocili, bile su: sto je NVO? Kako se registrirati kod vlasti? Kako uspostaviti i podrzati kontakte s mediom? Kako utjecati, razgovarati sa lokalnim vlastima? Kako pisati projektne ponude i budzete? Kako osmatrati i procjeniti projekte? Vise ovakvih seminara je planirano u buducnost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zenetica Cikma, 2/Celifinusa, 3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472580, 666084, 65087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666084, 47258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osf@soros.org.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Jacob Finc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za razvoj gradanskog drustva: Amela Hadrov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Ured za prijelazne inicijative (OTI-USAI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ffice of Transition Initiative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Lokalne NVO mogu postici financijsku pomoc u podrsci prakticnih inicijativa, koje pomazu smanjenju tenzija zajednice, kultivira demokraciju kroz slobodno donosenje odluke i promovira osnovne politicke slobode. OTI definira sljedece podrucje pomoc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inicijative gradanskih drustava, pomoc gradanskim organizacijama, univerzitetska studentska udruzenja, zenske organizaci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zdruzene projekte zajednice, pomoc lokalnim zajednicama u fokusiranju na svoje realne potre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kampanja masovnog medija, financijska pomoc nezavisnoj medij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rojekti kojima je pomognuto u proslosti su, npr.: Staze Zenica, studentske novine; medu-entitetska konferencija, Banja Luka-Zenica; projekat iznalazenja dohotka za udruzenje ratnih veterana, Zenica; Radio Kanibal, Zenica; grupe centralno-bosanske zivotne sredine, Sarajevo; "Radio Ojacanje zena"; Sarajevski centar za novu mediju; Centar za ljudska prava Srpskog gradanskog vijeca; Pozoriste "Dis", Banja Luka; Konferencije "Korak ka demokraciji"-"Zena sa Une", Bihac.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vni ure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ic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MK Zgrada inzenjering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maja od Bosne, b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2 26527, 22976, 41216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2 41713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ject Officer: Raymond Jenning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r.jennings@zamir-tz.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gram asistent: Selma Sijerc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zl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grada PT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ceva,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5 32082, 821072, 82101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5 82107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ja Lu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ralja Alfonsa, 1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1 78 33451, 3325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Helsinski parlament grada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elsinki Citizens Assembl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HPG izvodi lanac aktivnosti pomoci lokalnim NVO.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zastita gradanskih inicijativa, promocija, jacanje i povezivanje gradanskih inicijativa diljem Bi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funkcioniranje kao kontakt-ured za razlicite NVO, organizacije i individualc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ovezivanje mreze izmedu lokalnih i medunarodnih, kao i medu lokalnim organizacijama medusobn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udenje organizacionih savjeta lokalnim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udenje facilitacije lokalnim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organiziranje radionica za lokalne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organiziranje seminara i okruglih stolova, posebno znacajnih za lokalne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ruzanje informacija o dostupnom fondiranj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zajedno sa Gradanskim forumom Tuzla, HPG je inicirala gradanski alternativni parlament (CAP), mrezu lokalnih organizacija za ljudska prava i zenskih organizacija, kao i gradanskih frouma i intelektualnih krugo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PG je takoder, podrzala Tuzlansku agenciju za razvoj inicijativa i pravnu pomoc programu izbjeglih JOB 2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vni ure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zl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vrsni direktor: Klelija Bal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Miriam Struy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5 23148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5 25048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hca_tuzla@zamir-tz.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m.struyk@zamir-tz.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ja Lu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vrejska ulica, 5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1 78 5847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vrsni direktor: Lidija Zivanov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hcabl@etf-bl.rstel.n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refa Ridzica, 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1 66637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hca_sa@zamir-sa.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vrsni direktor: Mirjana Mal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Svedski medunarodni razvoj vlast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wedish International Development Authorit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IDA ima program za ljudska prava i demokraciju, i unutar ovog programa ima prostora za podrsku lokalnim organizacijama za ljudska prava i nezavisne medije. Ali, fondovi se distribuiraju preko medunarodnih izvrsnih partnera, radije nego direktno kroz sam SIDA. Npr. KTK (Kvinna till Kvinna) je takav izvrsni partne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IDA je pod ugovorom sa konsultantom Mark Duffield, koji pise prethodno pomenuti interesantan izvjestaj o "Socijalnoj rekonstrukciji u Hrvatskoj i Bos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zl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ka Jovanovic,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5 250163, 25016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5 25246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sida_tz@zamir-tz.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Bjorn Mossbe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ic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ace Colakovica, 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2 41535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Danski centar za ljudska pra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anish Centre for Human Right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entar nudi podrsku organizacijama koje rade na pitanjima ljudskih prava. Tehnicka oprema i savjeti ce biti pruzeni za priblizno 7-10 organizacija koje rade na polju ljudskih prava. Da bi se postigao ovaj cilj, Danski centar usko suraduje sa tuzlanskim Uredom za ljudska pra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o Ured za ljudska prava Tuzla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 Bosanka brigada, 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5 218197, 25050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5 25050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ohr_tuzla@zamir-tz.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Branka Rajne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Institut za Istocnu Evropu</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nstituto de Europa Orient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va nedavno pristigla spanjolska organizacija, zaposljava 2 lokalna volontera zauzeta radom na podrsci NVO. Instituto se prijavio za fondiranje PHARE. Planovi sadrze aktivnost na dva polja podrske N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rad sa lokalnim NVO na ponudama za novo bosansko drzavno zakonodavstvo 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onuda treninga za lokalne NVO. Zapoceli su sa izvjestajem procjene konkretnih potreba treninga i onda ce nastaviti sa dovodenjem spanjolskih trenera, kombinirano sa lokalnim trenerima. U principu zele obuhvatiti cijelu BiH, ali shvatajuci da se osoblje sastoji od 2 osobe, za sada ce se fokusirati na 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anislava Durdeva, 8/II (Dositejeva 8/I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61777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i: Dragan Ivanovic, Medzida Osmankov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Institut za kulturne prilike BiH (IC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nstitute of Cultural Affairs B&amp;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CA je uglavnom ukljucen u razvoj zajednice i pruza treninge za razvoj vodstva, uglavnom za lokalno osoblje NVO ili volontere. Njihov osnovni trening-tecaj jeste tecaj Metode facilitiranja grupom; sljedeci tecaj je tecaj Strateskog planiranja sudjelovanja. Tecajevi ukljucuju metode za rjesavanje problema grupe i donosenje odluke; metode diskusije; planiranje rada za razvoj kratkorocnog projekta, pokretanje i uprava, stratesko planiranje za razvoj i slaganje u velikom nizu vizija. Naredni tecaj je planiran za april, u Dubrovnik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CA je odnedavno formirala Bratstvo facilitatora koje ce se redovno sastajat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Jedan specifican program koji je radio na tome jeste facilitiranje kooperetivnog kulturnog programa koji ukljucuje 4 kulturne grupe u Sarajevu: Preporod (Bosnjacka), Napredak (Hrvatska), Prosvjeta (Srpska) i La Benevolencija (Jevrejs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C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hmeda Spahe, 3/IV</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1 66531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s.fertigdykes@zamir-sa.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Oxfa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Oxfam-ova prioritetna podrucja su raseljene osobe, narocito zene, nemocni i podrska lokalnim NVO. NVO-ciljevi su one NVO koje rade sa najranjivijim grupama (starijima, djecom), grupama manjina (ne samo etnickih, nego npr. Romi, invalidi) i zenam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tvaranje postojanih lokalnih NVO je jedan od Oxfam-ovih ciljeva. Lokalni NVO "Bosfam" je izrastao iz Oxfam-ovog projekta za rehabilitaciju zena u Tuzli i sada je potpuno nezavisna organizacija. Jedan nacin da se postigne ovaj cilj, jeste npr. uspostavljanje ureda i drustvenih centara zajedno sa lokalnim partnerima. Oxfam ce uskoro zapoceti oko 4-5 savjetnih centara zajednice u BiH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xfam nudi fondiranje lokalnim partnerima za jednu godinu, plus trenin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onkretne aktivnosti pomoci NVO s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ruzanje radionica za razlicite vjestine NVO menadzmenta, izgradnje kapaciteta i strateskog planiranja. Oxfam-ovi partneri u implementiranju su NVO-ciljevi za ove treninge. Oxfam se strogo fokusira na podrsku lokalnih NVO u smislu treninga i razvoja izvora i materijala na bosanskom jeziku 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ruzanje fondiranja pripojenih NVO. Oxfam, takoder, moze podnijeti zahtjeve sa svojim osobnim programom pripreme za zimu, za lokalne NVO sa programom iznalazenja prihod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VO podrzane od strane Oxfa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uzla: Lotus, Zid (organizacije invalida), Bosfam, Koraci Nade (djeciji centar za djecu invalide/djecu), Asocijacija Rom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orazde: Asocijacija osoba ostecenog sluha, Asocijacija paraplegicara, Asocijacija ze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anja luka: Zenska organizacija (Duga), 2 Asocijacije invalid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ijeljina: Rad u sklopu kolektivnih centara, Asocijacija slijepih, Asocijacija invalida, Helsinski komitet za ljudska pra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Livno: Asocijacija invalida, Asocijacija ze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vni ure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seta, 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1 668133, 66813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oxfam_sa@zamir-sa.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rektor: Alex Jone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zl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darski institu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darska, 7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5 221254, 25124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oxfam_tz@zamir-tz.ztn.apc.o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Dinka Masic</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razd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krije Kukarice, b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3 22438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ontakt: Kathryn Dav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ja Lu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meuna Daka, 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1 78 1253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1 78 1104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Mark Allis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jelji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neginje Milice, 2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1 76 40146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Mark Burs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vn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g Branitelja, bb</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tel "Dinara"</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vremeni programski menadzer: Dimitrije Todorovic</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80 25534</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ab/>
        <w:t>International Rescue Committee (IRC)</w:t>
      </w:r>
    </w:p>
    <w:p>
      <w:pPr>
        <w:pStyle w:val="Normal"/>
        <w:tabs>
          <w:tab w:val="left" w:pos="576" w:leader="none"/>
          <w:tab w:val="left" w:pos="720" w:leader="none"/>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Medunarodni komitet spasa</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Maticna  IRC  organizacija kao takva,  ne  daje  pomoc lokalnim NGO-ima (nevladinim organizacijama), nego ima odjel za  pomoc  malim preduzecima (maloj privredi)  sa  narocitom paznjom   na  socijalne  komponente.   O  trenutnoj  podrsci nevladinim  organizacijama, vidi odjeljak  IRC-NGO  razvojni projekat.</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ossmayerova 3/II</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444236</w:t>
      </w:r>
    </w:p>
    <w:p>
      <w:pPr>
        <w:sectPr>
          <w:type w:val="nextPage"/>
          <w:pgSz w:w="12240" w:h="15840"/>
          <w:pgMar w:left="1800" w:right="1800" w:gutter="0" w:header="0" w:top="1440" w:footer="0" w:bottom="1440"/>
          <w:pgNumType w:start="1" w:fmt="decimal"/>
          <w:formProt w:val="false"/>
          <w:textDirection w:val="lrTb"/>
        </w:sectPr>
      </w:pP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44551</w:t>
      </w:r>
    </w:p>
    <w:p>
      <w:pPr>
        <w:pStyle w:val="Heading2"/>
        <w:rPr>
          <w:rFonts w:ascii="Times New Roman CE" w:hAnsi="Times New Roman CE" w:eastAsia="Times New Roman CE" w:cs="Times New Roman CE"/>
          <w:b w:val="false"/>
          <w:b w:val="false"/>
          <w:bCs w:val="false"/>
          <w:i w:val="false"/>
          <w:i w:val="false"/>
          <w:iCs w:val="false"/>
        </w:rPr>
      </w:pPr>
      <w:r>
        <w:rPr>
          <w:rFonts w:eastAsia="Times New Roman CE" w:cs="Times New Roman CE" w:ascii="Times New Roman CE" w:hAnsi="Times New Roman CE"/>
          <w:b w:val="false"/>
          <w:bCs w:val="false"/>
          <w:i w:val="false"/>
          <w:iCs w:val="false"/>
        </w:rPr>
        <w:t>E-mail: irc_sa@zamir-sa.ztn.apc.org</w:t>
      </w:r>
    </w:p>
    <w:p>
      <w:pPr>
        <w:pStyle w:val="Normal"/>
        <w:tabs>
          <w:tab w:val="left" w:pos="576" w:leader="none"/>
          <w:tab w:val="left" w:pos="720" w:leader="none"/>
          <w:tab w:val="left" w:pos="864" w:leader="none"/>
          <w:tab w:val="left" w:pos="1008" w:leader="none"/>
        </w:tabs>
        <w:spacing w:before="0" w:after="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ureda: Richard Jacquot</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ab/>
        <w:t>IRC - NGO Razvojni projekat (NGO</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P)</w:t>
      </w:r>
    </w:p>
    <w:p>
      <w:pPr>
        <w:pStyle w:val="Normal"/>
        <w:tabs>
          <w:tab w:val="left" w:pos="576" w:leader="none"/>
          <w:tab w:val="left" w:pos="720" w:leader="none"/>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ivsi IRC - Kisobran potpora)</w:t>
      </w:r>
    </w:p>
    <w:p>
      <w:pPr>
        <w:pStyle w:val="Normal"/>
        <w:tabs>
          <w:tab w:val="left" w:pos="576" w:leader="none"/>
          <w:tab w:val="left" w:pos="720" w:leader="none"/>
          <w:tab w:val="left" w:pos="864" w:leader="none"/>
          <w:tab w:val="left" w:pos="100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iljevi  I  strategijska svrha  IRC  -  NGO</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zvojnog projekta su:</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boljsati organizacioni razvoj nevladinih organizacija na opcinskom nivou s naglaskom na socijalne potrebe;</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stici financijsku odrzivost ovih opcinski baziranih NGOa (nevladinih organizacija);</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boljsati programske sposobnosti onih koji su zaduzeni za socijalnu sluzbu u ovim NGO-ima.</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roz  rad ovih nevladinih organizacija ublaziti negativne socijalne efekte rata.</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NGO   DP   obezbjeduje  fondove  I  obuku (tehnicku, programsku  I  organizacionu).  "Financijski smo  potpomogli vise  od 100 lokalnih nevladinih organizacija";  "Imali  smo vise             od  70 radionica  na  temu  organizacionog  razvoja,</w:t>
      </w:r>
    </w:p>
    <w:p>
      <w:pPr>
        <w:pStyle w:val="Normal"/>
        <w:tabs>
          <w:tab w:val="left" w:pos="576" w:leader="none"/>
          <w:tab w:val="left" w:pos="720" w:leader="none"/>
          <w:tab w:val="left" w:pos="864" w:leader="none"/>
          <w:tab w:val="left" w:pos="1008" w:leader="none"/>
        </w:tabs>
        <w:ind w:left="864" w:hanging="86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niranja I izgradivanja profesionalnih sposobnosti". IRC  NGO DP pokusava identificirati lokalne NGO-e</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ji su  dobro  razvijeni na polju organizacionog ili programskog razvoja   I   onda  ih  opskrbiti  sa  sto vise</w:t>
        <w:tab/>
        <w:tab/>
        <w:t>obrazovnih sposobnosti.  Od 1. marta do kraja 1997.</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GO DP ce odrzavati sistem radionica pod nazivom "Obuka trenera".</w:t>
      </w:r>
    </w:p>
    <w:p>
      <w:pPr>
        <w:pStyle w:val="Normal"/>
        <w:tabs>
          <w:tab w:val="left" w:pos="576" w:leader="none"/>
          <w:tab w:val="left" w:pos="720" w:leader="none"/>
          <w:tab w:val="left" w:pos="864" w:leader="none"/>
          <w:tab w:val="left" w:pos="100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 sada je UG-IRC obezbijedio pomoc lokalnim</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ladinim organizacijama  u  oblastima kao sto  su trauma  I  ponovno ujedinjenje, zdravlje, rekreacija I obrazovanje, a  sada  se krecu          ka  razlicitim oblastima kao sto su  demokratizacija,</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srednistvo,  nezavisni  mediji,  zastita  ljudskih prava, rezolucija nenasilnog konflikta I osobito: omladina.</w:t>
      </w:r>
    </w:p>
    <w:p>
      <w:pPr>
        <w:pStyle w:val="Normal"/>
        <w:tabs>
          <w:tab w:val="left" w:pos="576" w:leader="none"/>
          <w:tab w:val="left" w:pos="720" w:leader="none"/>
          <w:tab w:val="left" w:pos="864" w:leader="none"/>
          <w:tab w:val="left" w:pos="100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  sada,  UG-IRC  je  uglavnom  potpomagao</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ladine organizacije u Sarajevu I Zenici a sada planiraju  da  svoje aktivnosti prosire I na druga geografska podrucja.</w:t>
      </w:r>
    </w:p>
    <w:p>
      <w:pPr>
        <w:pStyle w:val="Normal"/>
        <w:tabs>
          <w:tab w:val="left" w:pos="576" w:leader="none"/>
          <w:tab w:val="left" w:pos="720" w:leader="none"/>
          <w:tab w:val="left" w:pos="864" w:leader="none"/>
          <w:tab w:val="left" w:pos="100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ladine organizacoje koje su do sada dobile</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podrsku</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u:  Koridor,  projekat Sanya, Briga  o  starima,  Nada </w:t>
      </w:r>
    </w:p>
    <w:p>
      <w:pPr>
        <w:pStyle w:val="Normal"/>
        <w:tabs>
          <w:tab w:val="left" w:pos="576" w:leader="none"/>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7, Centar za samopouzdanje, Selma, Sportski klub Dobrinja (sve u  Sarajevu); Sezam, Omladinska kuca, Centar za pomoc</w:t>
      </w:r>
    </w:p>
    <w:p>
      <w:pPr>
        <w:sectPr>
          <w:type w:val="nextPage"/>
          <w:pgSz w:w="12240" w:h="15840"/>
          <w:pgMar w:left="1800" w:right="2304" w:gutter="0" w:header="0" w:top="1440" w:footer="0" w:bottom="1440"/>
          <w:pgNumType w:fmt="decimal"/>
          <w:formProt w:val="false"/>
          <w:textDirection w:val="lrTb"/>
        </w:sectPr>
      </w:pP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ve u Zenici);  Nasa  djeca (Zavidovici); Sreca djeci (Kakanj)  I Plesni klub Laban (Vitez).</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Posto  NGO Razvojni program traje jos samo 18 mjeseci, odlucili su da samo rade sa vec postojecim inicijativama.</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ossmayerova 3/II</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1 444551</w:t>
      </w:r>
    </w:p>
    <w:p>
      <w:pPr>
        <w:pStyle w:val="Normal"/>
        <w:tabs>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Sue Dwyer</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ica</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ljezara  I celicana Zenica</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2 37755</w:t>
      </w:r>
    </w:p>
    <w:p>
      <w:pPr>
        <w:sectPr>
          <w:type w:val="nextPage"/>
          <w:pgSz w:w="12240" w:h="15840"/>
          <w:pgMar w:left="1800" w:right="2880" w:gutter="0" w:header="0" w:top="1440" w:footer="0" w:bottom="1440"/>
          <w:pgNumType w:fmt="decimal"/>
          <w:formProt w:val="false"/>
          <w:textDirection w:val="lrTb"/>
        </w:sectPr>
      </w:pP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18983</w:t>
      </w:r>
    </w:p>
    <w:p>
      <w:pPr>
        <w:pStyle w:val="Normal"/>
        <w:tabs>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Susan Beam, Alma Masic</w:t>
      </w:r>
    </w:p>
    <w:p>
      <w:pPr>
        <w:pStyle w:val="Normal"/>
        <w:tabs>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CARE</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Sto  se  tice podrske nevladinim organizacijama, CARE radi  na  institucialnom potpomaganju  sa  svojim vlastitim partnerima   za   provedbu.    CARE   je   s ovim   pocela 1996.god.;prije toga su svoje programe vodili sami,  a  sada rade  sa lokalnim provedbenim (izvrsnim) partnerima.  Takode pruzaju   financijsku pomoc   ovim   lokalnim   nevladinim organizacijama sve </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ok one ne postanu sposobne da  stanu  na vlastite  noge </w:t>
        <w:softHyphen/>
        <w:t>namjera je da se ove nevladine organizacije lokaliziraju. Care je imala program pod  nazivom  Reach  u Bihacu,  koji se  fokusirao na  rad  sa  starijim  ljudima. Lokalna  NGO Plavi most je sprovela ovaj  program.   Njihov izvrsni partner  u  Gorazdu  je  Sumejja  -   Organizacija bosanskih  zena, a u mostaru Care suraduje sa organizacijom Kuca za starije (na obje strane).</w:t>
      </w:r>
    </w:p>
    <w:p>
      <w:pPr>
        <w:sectPr>
          <w:type w:val="nextPage"/>
          <w:pgSz w:w="12240" w:h="15840"/>
          <w:pgMar w:left="1800" w:right="2304" w:gutter="0" w:header="0" w:top="1440" w:footer="0" w:bottom="1440"/>
          <w:pgNumType w:fmt="decimal"/>
          <w:formProt w:val="false"/>
          <w:textDirection w:val="lrTb"/>
        </w:sectPr>
      </w:pPr>
    </w:p>
    <w:p>
      <w:pPr>
        <w:pStyle w:val="Normal"/>
        <w:tabs>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ARE je uposlila Iana Smilliea da napise studij na temu razvoja nevladinih organizacija u Bosni.</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g Merhemica 5</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664194, 664195</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45516, 484670</w:t>
      </w:r>
    </w:p>
    <w:p>
      <w:pPr>
        <w:pStyle w:val="Normal"/>
        <w:tabs>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Goran Todorovic, Susan Finch</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ica</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cukovoca 2</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2 416191, 411086</w:t>
      </w:r>
    </w:p>
    <w:p>
      <w:pPr>
        <w:pStyle w:val="Normal"/>
        <w:tabs>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Rasema Mutapcic</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hac</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hackih branilaca 18</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7 224834</w:t>
      </w:r>
    </w:p>
    <w:p>
      <w:pPr>
        <w:pStyle w:val="Normal"/>
        <w:tabs>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Kendra Gregson, John O'Brien</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dugorjeCiliceva bb</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88 650232</w:t>
      </w:r>
    </w:p>
    <w:p>
      <w:pPr>
        <w:pStyle w:val="Normal"/>
        <w:tabs>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govorna osoba: Erin Tansey</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ja Luka</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vana Ducica 100</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1 78 34619</w:t>
      </w:r>
    </w:p>
    <w:p>
      <w:pPr>
        <w:pStyle w:val="Normal"/>
        <w:tabs>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Ira Lukac</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zla</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sala Tita 43</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5 250479, 237964</w:t>
      </w:r>
    </w:p>
    <w:p>
      <w:pPr>
        <w:pStyle w:val="Normal"/>
        <w:tabs>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govorna osoba: Azra Bestasagic</w:t>
      </w:r>
    </w:p>
    <w:p>
      <w:pPr>
        <w:sectPr>
          <w:type w:val="nextPage"/>
          <w:pgSz w:w="12240" w:h="15840"/>
          <w:pgMar w:left="1800" w:right="2736" w:gutter="0" w:header="0" w:top="1440" w:footer="0" w:bottom="1440"/>
          <w:pgNumType w:fmt="decimal"/>
          <w:formProt w:val="false"/>
          <w:textDirection w:val="lrTb"/>
        </w:sectPr>
      </w:pP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kavac</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selje starosjedilaca bb</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671956</w:t>
      </w:r>
    </w:p>
    <w:p>
      <w:pPr>
        <w:pStyle w:val="Normal"/>
        <w:tabs>
          <w:tab w:val="clear" w:pos="720"/>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Sanja Kurtes</w:t>
      </w:r>
    </w:p>
    <w:p>
      <w:pPr>
        <w:sectPr>
          <w:type w:val="nextPage"/>
          <w:pgSz w:w="12240" w:h="15840"/>
          <w:pgMar w:left="1800" w:right="4896" w:gutter="0" w:header="0" w:top="1440" w:footer="0" w:bottom="1440"/>
          <w:pgNumType w:fmt="decimal"/>
          <w:formProt w:val="false"/>
          <w:textDirection w:val="lrTb"/>
        </w:sectPr>
      </w:pPr>
    </w:p>
    <w:p>
      <w:pPr>
        <w:pStyle w:val="Normal"/>
        <w:tabs>
          <w:tab w:val="clear" w:pos="720"/>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nsko vijece izbjeglica (DRC)</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  praksi,  pomoc koju pruza Dansko vijece izbjeglica (DRC)  lokalnim NGO (nevladinim organizacijama) moze  imati neki od od slijedecih oblika:</w:t>
      </w:r>
    </w:p>
    <w:p>
      <w:pPr>
        <w:sectPr>
          <w:type w:val="nextPage"/>
          <w:pgSz w:w="12240" w:h="15840"/>
          <w:pgMar w:left="1800" w:right="2304" w:gutter="0" w:header="0" w:top="1440" w:footer="0" w:bottom="1440"/>
          <w:pgNumType w:fmt="decimal"/>
          <w:formProt w:val="false"/>
          <w:textDirection w:val="lrTb"/>
        </w:sectPr>
      </w:pP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nanciranje, dogradnja sadrzaja ili rad na odrzavanju veza s  drugim  orgamizacijama. Njihov  fokus  je  na socijalnim aktivnostima   I   rekonstrukciji.  Na </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mjer,   kulturne, sportske,  humanitarne,  organizacije zena  I  organizacije ratnih vojnih invalida su do sada bile potpomagane od strane DRC-a.   S druge strane, u principu, DRC potpomaze samo  one lokalne  NGO-e (nevladine organizacije) koje  su  oni  sami osnovali ili s kojima suraduju.</w:t>
      </w:r>
    </w:p>
    <w:p>
      <w:pPr>
        <w:pStyle w:val="Normal"/>
        <w:tabs>
          <w:tab w:val="clear" w:pos="720"/>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a  primjer, opcinski centar u Starom Vitezu  koji je ponudio  smjestaj  za  16 lokalnih nevladinih organizacija, osnovan je uz pomoc Danskog vijeca izbjeglica, a I radionice u  NGO menadzmentu su bile organizirane za njih.  U Tuzli je DRC  osnovao lokalnu nevladinu organizaciju Bospo,  koja  je sada  nezavisna organizacija.  U Zenici je  DRC  u  procesu osnivanja lokalne nevladine organizacije za obnovu.</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IS-ov toranj</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 Andela Zvizdovica 1/VII</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7 71 442186, 444053</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44053, 442186</w:t>
      </w:r>
    </w:p>
    <w:p>
      <w:pPr>
        <w:pStyle w:val="Normal"/>
        <w:tabs>
          <w:tab w:val="clear" w:pos="720"/>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Bouke van Wering/ Gete Bjering</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ica</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K zgrada</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cukovica 2</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2 415070. 414107, 414997</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2 414107</w:t>
      </w:r>
    </w:p>
    <w:p>
      <w:pPr>
        <w:pStyle w:val="Normal"/>
        <w:tabs>
          <w:tab w:val="clear" w:pos="720"/>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govorna osoba: Klaus Porub</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zla</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darska 72</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5 214878</w:t>
      </w:r>
    </w:p>
    <w:p>
      <w:pPr>
        <w:pStyle w:val="Normal"/>
        <w:tabs>
          <w:tab w:val="clear" w:pos="720"/>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2 414429</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ja Luka</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Kumicica 13</w:t>
      </w:r>
    </w:p>
    <w:p>
      <w:pPr>
        <w:pStyle w:val="Normal"/>
        <w:tabs>
          <w:tab w:val="clear" w:pos="720"/>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8 31211</w:t>
      </w:r>
    </w:p>
    <w:p>
      <w:pPr>
        <w:sectPr>
          <w:type w:val="continuous"/>
          <w:pgSz w:w="12240" w:h="15840"/>
          <w:pgMar w:left="1800" w:right="2304" w:gutter="0" w:header="0" w:top="1440" w:footer="0" w:bottom="1440"/>
          <w:formProt w:val="false"/>
          <w:textDirection w:val="lrTb"/>
        </w:sectPr>
      </w:pPr>
    </w:p>
    <w:p>
      <w:pPr>
        <w:pStyle w:val="Normal"/>
        <w:tabs>
          <w:tab w:val="clear" w:pos="720"/>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tolicka sluzba za pomoc (CRS)</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S samostalno vodi razlicite projekte u Bosni.  Neki od tih projekata se realiziraju preko lokalnih partnera. Katolicka sluzba   za   pomoc  uzima  pomoc  od  lokalnih nevladinih</w:t>
      </w:r>
    </w:p>
    <w:p>
      <w:pPr>
        <w:pStyle w:val="Normal"/>
        <w:tabs>
          <w:tab w:val="clear" w:pos="720"/>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ganizacija  u  obliku "nadopunske pomoci": to obezbjeduje neka  financiranja (place)i opremu (kompjutere) za one  koji pruzaju  tu nadopunsku pomoc. Pored toga, CRS organizira  I tecajeve s onima koji pruzaju nadopunsku pomoc.  Na primjer, to   su   tecajevi u  projektnom  dizajnu,   razrjesavanju konflikata, olaksanju trauma I radionice o sitnim zajmovima. CRS</w:t>
      </w:r>
    </w:p>
    <w:p>
      <w:pPr>
        <w:sectPr>
          <w:type w:val="nextPage"/>
          <w:pgSz w:w="12240" w:h="15840"/>
          <w:pgMar w:left="1800" w:right="2448" w:gutter="0" w:header="0" w:top="1440" w:footer="0" w:bottom="1440"/>
          <w:pgNumType w:fmt="decimal"/>
          <w:formProt w:val="false"/>
          <w:textDirection w:val="lrTb"/>
        </w:sectPr>
      </w:pP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koder postepeno otvara I tecajeve za druge  nevladine organizacije I druge ucesnike.</w:t>
      </w:r>
    </w:p>
    <w:p>
      <w:pPr>
        <w:pStyle w:val="Normal"/>
        <w:tabs>
          <w:tab w:val="clear" w:pos="720"/>
          <w:tab w:val="left" w:pos="864" w:leader="none"/>
          <w:tab w:val="left" w:pos="100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S  potpomaze  lokalne NGO-e  u  njihovom</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iranju "drustvenih  grupa",  kao na primjer kombinacija  opcinskih vlasti,    lokalnih   biznismena I   lokalnih</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ladinih</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ganizacija Merhamet I Karitas.</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CRS  u  Sarajevu  radi  sa  Merhametom, Dobrotvorom, Karitasom I la Benevolencijom I Bracom Romima.</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RS  u 1997.g. takode planira zapoceti program podrske sitnim preduzecima.</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grada "Svjetlosti"</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g Muhameda Kantardzica 3</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670823</w:t>
      </w:r>
    </w:p>
    <w:p>
      <w:pPr>
        <w:sectPr>
          <w:type w:val="nextPage"/>
          <w:pgSz w:w="12240" w:h="15840"/>
          <w:pgMar w:left="1800" w:right="2736" w:gutter="0" w:header="0" w:top="1440" w:footer="0" w:bottom="1440"/>
          <w:pgNumType w:fmt="decimal"/>
          <w:formProt w:val="false"/>
          <w:textDirection w:val="lrTb"/>
        </w:sectPr>
      </w:pP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670826</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crs_sa zamir-sa.ztn.apc.org</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ureda: James Kelly</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adzer programa Razvoj civilne zajednice: Kasey Vannet</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jedinjeni metodisticki komitet za pomoc (UMCOR)</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  principu, UMCOR vodi svoje vlastite rekonstrukcione programe,  svoje  vlastite domove za mlade,  svoje  vlastite programe  razvoja  multi-etnickih zajednica  I  ima   svoje vlastite  programe  psiholoskog rada  sa  zenama  I  djecom. Omladinski   domovi   su osnovani   u   Zenici,   Travniku, Zavidovicima, Sarajevu I Sanskom Mostu.</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MCOR-ova  pomoc omladinskim klubovima  I  centrima I zenskim grupama se obezbjeduje u obliku zajednickih fondova, pomoci   u   pisanju  projektnih  prijedloga  I odrzavanju kontakata  s  drugim  organizacijama  u  ime ovih  lokalnih organizacija.</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mladinski dom u Zenici je osnovan I lokaliziran  od strane UMCOR-a  I slicni napori se poduzimaju  u ostalim UMCOR-ovim Omladinskim  domovima.  U Gornjem Vakufu UMCOR (zajedno  sa UNOV-jem)potpomaze  Omladinski  centar, Omladinski  klub  I organizaciju zena Federalna zena.</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tromanjiceva 48</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447693, 446141</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47631, 447693</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104332.3303 compuserve.com</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ureda: Eltom Akram</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ica</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ska 97</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2 38097, 413327</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2 413124, 413287</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Bradbury Purinton</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zla</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darska 72</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5 215761</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5 212519</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Marko Radeljkovic</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hac</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blanska bb</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7 331196</w:t>
      </w:r>
    </w:p>
    <w:p>
      <w:pPr>
        <w:sectPr>
          <w:type w:val="nextPage"/>
          <w:pgSz w:w="12240" w:h="15840"/>
          <w:pgMar w:left="1800" w:right="2448" w:gutter="0" w:header="0" w:top="1440" w:footer="0" w:bottom="1440"/>
          <w:pgNumType w:fmt="decimal"/>
          <w:formProt w:val="false"/>
          <w:textDirection w:val="lrTb"/>
        </w:sectPr>
      </w:pP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7 331395</w:t>
      </w:r>
    </w:p>
    <w:p>
      <w:pPr>
        <w:pStyle w:val="Normal"/>
        <w:tabs>
          <w:tab w:val="left" w:pos="720" w:leader="none"/>
          <w:tab w:val="left" w:pos="864" w:leader="none"/>
          <w:tab w:val="left" w:pos="115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Carol McLennore</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ar</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lajburskih Zrtava 118</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88 322426</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88 322425</w:t>
      </w:r>
    </w:p>
    <w:p>
      <w:pPr>
        <w:pStyle w:val="Normal"/>
        <w:tabs>
          <w:tab w:val="left" w:pos="720" w:leader="none"/>
          <w:tab w:val="left" w:pos="864" w:leader="none"/>
          <w:tab w:val="left" w:pos="115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Dar Warmke</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avnik</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ja Konzula bb</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2 814297</w:t>
      </w:r>
    </w:p>
    <w:p>
      <w:pPr>
        <w:pStyle w:val="Normal"/>
        <w:tabs>
          <w:tab w:val="left" w:pos="720" w:leader="none"/>
          <w:tab w:val="left" w:pos="864" w:leader="none"/>
          <w:tab w:val="left" w:pos="115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Marko Radeljkovic</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nski Most</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se Cazima Catica 8</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9 81383, 86594</w:t>
      </w:r>
    </w:p>
    <w:p>
      <w:pPr>
        <w:pStyle w:val="Normal"/>
        <w:tabs>
          <w:tab w:val="left" w:pos="720" w:leader="none"/>
          <w:tab w:val="left" w:pos="864" w:leader="none"/>
          <w:tab w:val="left" w:pos="115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Alan Bell</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rnji Vakuf</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88 86594</w:t>
      </w:r>
    </w:p>
    <w:p>
      <w:pPr>
        <w:sectPr>
          <w:type w:val="nextPage"/>
          <w:pgSz w:w="12240" w:h="15840"/>
          <w:pgMar w:left="1800" w:right="4896" w:gutter="0" w:header="0" w:top="1440" w:footer="0" w:bottom="1440"/>
          <w:pgNumType w:fmt="decimal"/>
          <w:formProt w:val="false"/>
          <w:textDirection w:val="lrTb"/>
        </w:sectPr>
      </w:pP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Sanja Krnjajic</w:t>
      </w:r>
    </w:p>
    <w:p>
      <w:pPr>
        <w:pStyle w:val="Normal"/>
        <w:tabs>
          <w:tab w:val="left" w:pos="720" w:leader="none"/>
          <w:tab w:val="left" w:pos="864" w:leader="none"/>
          <w:tab w:val="left" w:pos="115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sanja.krnjajic zamir-zg.ztn.apc.org</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Refugee Trust Ireland (RTI)</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RTI  radi na nacin da potpomaze lokalne radnike  RTI</w:t>
        <w:softHyphen/>
        <w:t>a organizirajuci   za  njih  radionice  u  cilju preobrazaja internacionalnih    organizacija    u lokalno-rukovodenie nevladinie  organizacije.Te preobrazbe  se  mogu  desiti  u skoroj buducnosti. Sarajevo</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hadija 13</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444912</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44141</w:t>
      </w:r>
    </w:p>
    <w:p>
      <w:pPr>
        <w:pStyle w:val="Normal"/>
        <w:tabs>
          <w:tab w:val="left" w:pos="720" w:leader="none"/>
          <w:tab w:val="left" w:pos="864" w:leader="none"/>
          <w:tab w:val="left" w:pos="115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Peter O,Grady</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ar</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sala Tita 37</w:t>
      </w:r>
    </w:p>
    <w:p>
      <w:pPr>
        <w:sectPr>
          <w:type w:val="nextPage"/>
          <w:pgSz w:w="12240" w:h="15840"/>
          <w:pgMar w:left="1800" w:right="2160" w:gutter="0" w:header="0" w:top="1440" w:footer="0" w:bottom="1440"/>
          <w:pgNumType w:fmt="decimal"/>
          <w:formProt w:val="false"/>
          <w:textDirection w:val="lrTb"/>
        </w:sectPr>
      </w:pP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88 560561</w:t>
      </w:r>
    </w:p>
    <w:p>
      <w:pPr>
        <w:pStyle w:val="Normal"/>
        <w:tabs>
          <w:tab w:val="left" w:pos="720" w:leader="none"/>
          <w:tab w:val="left" w:pos="864" w:leader="none"/>
          <w:tab w:val="left" w:pos="115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Sadika Manjgo</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Koordination Council for Humanitarian Assistance</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CHA)</w:t>
      </w:r>
    </w:p>
    <w:p>
      <w:pPr>
        <w:pStyle w:val="Normal"/>
        <w:tabs>
          <w:tab w:val="left" w:pos="720" w:leader="none"/>
          <w:tab w:val="left" w:pos="864" w:leader="none"/>
          <w:tab w:val="left" w:pos="115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oordinacioni odbor za humanitarnu pomoc</w:t>
      </w:r>
    </w:p>
    <w:p>
      <w:pPr>
        <w:pStyle w:val="Normal"/>
        <w:tabs>
          <w:tab w:val="left" w:pos="720" w:leader="none"/>
          <w:tab w:val="left" w:pos="864" w:leader="none"/>
          <w:tab w:val="left" w:pos="1152"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CHA  pruza  usluge islamskim humanitarnim</w:t>
      </w:r>
    </w:p>
    <w:p>
      <w:pPr>
        <w:pStyle w:val="Normal"/>
        <w:tabs>
          <w:tab w:val="left" w:pos="720" w:leader="none"/>
          <w:tab w:val="left" w:pos="864" w:leader="none"/>
          <w:tab w:val="left" w:pos="115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ladinim organizacijama   koje  rade  na  polju edukacije,   hrane, zdravlja, psiholoske pomoci I obnove. CCHA usmjerava  novac donatora   u   ove   organizacije  I igra  ulogu   njihovog koordinatora.</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hadija 11/II</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1000 Sarajevo</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fax; 387 71 444636</w:t>
      </w:r>
    </w:p>
    <w:p>
      <w:pPr>
        <w:pStyle w:val="Normal"/>
        <w:tabs>
          <w:tab w:val="left" w:pos="720" w:leader="none"/>
          <w:tab w:val="left" w:pos="864" w:leader="none"/>
          <w:tab w:val="left" w:pos="115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ureda: Sakib Sokolovic</w:t>
      </w:r>
    </w:p>
    <w:p>
      <w:pPr>
        <w:pStyle w:val="Normal"/>
        <w:tabs>
          <w:tab w:val="left" w:pos="720" w:leader="none"/>
          <w:tab w:val="left" w:pos="864" w:leader="none"/>
          <w:tab w:val="left" w:pos="115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USAID</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USAID    obezbjeduje   pomoc   lokalnim nevladinim organizacijama izvrsnih partnera kao sto su IRC NGO Razvojni program, UMCOR, Fond nove Bosne, Delphijev program Zvijezda. Medutim, USAID moze I direktno ucestvovati kao donator.</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ala Kulina Bana 1/IV</w:t>
      </w:r>
    </w:p>
    <w:p>
      <w:pPr>
        <w:pStyle w:val="Normal"/>
        <w:tabs>
          <w:tab w:val="left" w:pos="720" w:leader="none"/>
          <w:tab w:val="left" w:pos="864" w:leader="none"/>
          <w:tab w:val="left" w:pos="115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667900</w:t>
      </w:r>
    </w:p>
    <w:p>
      <w:pPr>
        <w:sectPr>
          <w:type w:val="nextPage"/>
          <w:pgSz w:w="12240" w:h="15840"/>
          <w:pgMar w:left="1800" w:right="2304" w:gutter="0" w:header="0" w:top="1440" w:footer="0" w:bottom="1440"/>
          <w:pgNumType w:fmt="decimal"/>
          <w:formProt w:val="false"/>
          <w:textDirection w:val="lrTb"/>
        </w:sectPr>
      </w:pP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667892</w:t>
      </w:r>
    </w:p>
    <w:p>
      <w:pPr>
        <w:pStyle w:val="Normal"/>
        <w:tabs>
          <w:tab w:val="left" w:pos="720" w:leader="none"/>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ureda: Craig Buck</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ab/>
        <w:t>United  Nations High Commisioner of Refugees</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HCR),</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kljucujuci Bosnian Women,s  Initiative</w:t>
      </w:r>
    </w:p>
    <w:p>
      <w:pPr>
        <w:pStyle w:val="Normal"/>
        <w:tabs>
          <w:tab w:val="left" w:pos="720" w:leader="none"/>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Visoki  povjerenik Ujedinjenih Nacija  za izbjeglice, ukljucujuci Inicijativu bosanskih zen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UNHCR-ova  asistencija  je uglavnom  vezana  za pomoc raseljenim licima, izbjeglicama I ratom ugrozenim licima.  U stvaranju  novih radnih mjesta I osnazenju lokalne ekonomije UNHCR  potpomaze sitne poslove na opcinkom  I  na  osnovnom( puckom)  nivou, nudeci na primjer, mogucnosti  profesionalne rehabilitacije </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lijepim ili  invalidnim  osobama,  pomazuci time   ovakve vrste</w:t>
        <w:tab/>
        <w:tab/>
        <w:t>lokalnih  NGO-a.   Pored  toga,  UNHCR</w:t>
      </w:r>
    </w:p>
    <w:p>
      <w:pPr>
        <w:sectPr>
          <w:type w:val="continuous"/>
          <w:pgSz w:w="12240" w:h="15840"/>
          <w:pgMar w:left="1800" w:right="2304" w:gutter="0" w:header="0" w:top="1440" w:footer="0" w:bottom="1440"/>
          <w:formProt w:val="false"/>
          <w:textDirection w:val="lrTb"/>
        </w:sectPr>
      </w:pP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kovodi   BWI   (Inicijativa   bosanskih   zena). Vlada Sjedinjenih Americkih Drzava je izdvojila svotu od 5.000.000 $za  osnivanje  fonda  za  pomoc  zenskim organizacijama  I aktivnostim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Primarni  cilj  BWI-a  je  podsticanje  socijalne I ekonomske  reintegracije zena koje su bile najvise ugrozene ratom.</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Zbog toga, korisnici ovog fonda su najugrozenije zene, raseljene  I  druge  ratom ugrozene I traumatizirane  zene. Poboljsanje lokalnih kapaciteta je prvi prioritet  u  smislu da BWI zeli potpomagati nevladine organizacije zena.</w:t>
      </w:r>
    </w:p>
    <w:p>
      <w:pPr>
        <w:pStyle w:val="Normal"/>
        <w:tabs>
          <w:tab w:val="left" w:pos="720" w:leader="none"/>
          <w:tab w:val="left" w:pos="864" w:leader="none"/>
          <w:tab w:val="left" w:pos="100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prilike polovica fondova ide u programe koji</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donose</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hode  (ukljucujuci sitne kredite) u  urbanim  I ruralnim podrucjima,  deset procenata ide na medicinsku I psiholosku pomoc,  deset  procenata u ustanove za djecu I stare</w:t>
        <w:tab/>
        <w:tab/>
        <w:t>ljude, deset      procenata  u  zenske  centre  I</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set</w:t>
        <w:tab/>
        <w:tab/>
        <w:t>procenata  n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razovne projekte.</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BWI ce obezbjedivati fondove za, na primjer, slijedece zenske  nevladine organizacije: Azla, Biser, Izvor,  Medika, Kolo  srpskoh  sestara,  Zensko udruzenje Tuzla,  Ostvarite svoja       prava,  Prijateljice, Feniks, Ruz, Zena  BiH,  Vrelo,</w:t>
      </w:r>
    </w:p>
    <w:p>
      <w:pPr>
        <w:pStyle w:val="Normal"/>
        <w:tabs>
          <w:tab w:val="left" w:pos="720" w:leader="none"/>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mejja,  Tuzlanska  Amika, Zene  sa  Une,  Udruzenje zena, Federalna zen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grada UNIS-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 Andela Zvizdovica 1</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483110, 470110</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47868, 470171</w:t>
      </w:r>
    </w:p>
    <w:p>
      <w:pPr>
        <w:pStyle w:val="Normal"/>
        <w:tabs>
          <w:tab w:val="left" w:pos="720" w:leader="none"/>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misije: David Jamieson</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I</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483110</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70171</w:t>
      </w:r>
    </w:p>
    <w:p>
      <w:pPr>
        <w:pStyle w:val="Normal"/>
        <w:tabs>
          <w:tab w:val="left" w:pos="720" w:leader="none"/>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Danielle Guillermand</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United Nations Office for Project Services (UNOPS)</w:t>
      </w:r>
    </w:p>
    <w:p>
      <w:pPr>
        <w:pStyle w:val="Normal"/>
        <w:tabs>
          <w:tab w:val="left" w:pos="720" w:leader="none"/>
          <w:tab w:val="left" w:pos="864" w:leader="none"/>
          <w:tab w:val="left" w:pos="1008" w:leader="none"/>
        </w:tabs>
        <w:spacing w:before="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red Ujedinjenih Nacija za projektne usluge</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Pomoc  lokalnim  NGO-ima nije glavni  cilj  UNOPS</w:t>
        <w:softHyphen/>
        <w:t>ovog Programa za napredak, ali su ukljucene u njihove programe,</w:t>
      </w:r>
    </w:p>
    <w:p>
      <w:pPr>
        <w:pStyle w:val="Normal"/>
        <w:tabs>
          <w:tab w:val="left" w:pos="720" w:leader="none"/>
          <w:tab w:val="left" w:pos="864" w:leader="none"/>
          <w:tab w:val="left" w:pos="1008" w:leader="none"/>
        </w:tabs>
        <w:ind w:left="864"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OPS ostvaruje razvojne programe za rehabilitaciju I</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cijalni   razvoj  u  Bosni.   Njihova  glavna   ideja</w:t>
      </w:r>
    </w:p>
    <w:p>
      <w:pPr>
        <w:sectPr>
          <w:type w:val="nextPage"/>
          <w:pgSz w:w="12240" w:h="15840"/>
          <w:pgMar w:left="1800" w:right="2448" w:gutter="0" w:header="0" w:top="1440" w:footer="0" w:bottom="1440"/>
          <w:pgNumType w:fmt="decimal"/>
          <w:formProt w:val="false"/>
          <w:textDirection w:val="lrTb"/>
        </w:sectPr>
      </w:pP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 podsticanje ponovne izgradnje civilne zajednice I struktura lokalnih vlasti.</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UNOPS  stimulira osnivanje Opcinskih razvojnih odbora, povezujuci  gradske vlasti , populaciju ruralnih podrucja  I znacajne  organizacije civilnog drustva  ( zene,  omladinu, demobilisane    vojnike).     Opcinski razvojni    odbori funkcioniraju u Kljucu, Bosanskoj Krupi I ribniku.</w:t>
      </w:r>
    </w:p>
    <w:p>
      <w:pPr>
        <w:pStyle w:val="Normal"/>
        <w:tabs>
          <w:tab w:val="left" w:pos="432" w:leader="none"/>
          <w:tab w:val="left" w:pos="720" w:leader="none"/>
          <w:tab w:val="left" w:pos="86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red pomoci rekonstrukcionim podhvatima uopce,</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moc lokalnim    nevladinim   organizacijama    je rezultirala financijskom  pomoci:  zenskoj grupi, obezbjedujuci  psihosocijalnu  pomoc traumatiziranim zenama, pomoci  Omladinskom udruzenju I pomoci Udruzenju prezivjelima iz koncentracionih logora  u  Kljucu.  UNOPS takode odrzava obuke  za  ojacanje lokalnih  mogucnosti, a</w:t>
        <w:tab/>
        <w:t>predstavnici  lokalnih  nevladinih organizacija mogu</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sustvovati ovim obukama.</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Korisnici  ovog  projekta mogu  biti  svi  gradani, a posebno  povratnici, raseljene osobe, demobilizirani vojnici I  druge osjetljive grupe ugrozene ratom . Razvojni program takode namjerava da potpomogne privatne lokalne biznise,  da stimulira izgradnju lokalnih institucija, da ojaca  I  obuci lokalne  vlasti I da stvori veze izmedu lokalnih  nevladinih organizacija I lokalnih vlasti.</w:t>
      </w:r>
    </w:p>
    <w:p>
      <w:pPr>
        <w:pStyle w:val="Normal"/>
        <w:tabs>
          <w:tab w:val="left" w:pos="432" w:leader="none"/>
          <w:tab w:val="left" w:pos="720" w:leader="none"/>
          <w:tab w:val="left" w:pos="86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gram  se implementira duz medu-entitetske</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anicne</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nije, do sada u opcinama Kljucu, Bosanska Krupa I Ribnik I u podrucju Banje Luke.</w:t>
      </w:r>
    </w:p>
    <w:p>
      <w:pPr>
        <w:pStyle w:val="Normal"/>
        <w:tabs>
          <w:tab w:val="left" w:pos="432" w:leader="none"/>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vaj program ce se prosiriti I na nekoliko drugih opcina duz medu-entitetske granicne linije.</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entralni ured:</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ala Kulina Bana 4Tel: 387 71 668170, 668172, 668174 Fax. 387 71 667733</w:t>
      </w:r>
    </w:p>
    <w:p>
      <w:pPr>
        <w:pStyle w:val="Normal"/>
        <w:tabs>
          <w:tab w:val="left" w:pos="432" w:leader="none"/>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ureda: Anne Marie Cluckers</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eracioni ured:</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hac</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vornica Gorenje</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7 331978</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7 331965</w:t>
      </w:r>
    </w:p>
    <w:p>
      <w:pPr>
        <w:pStyle w:val="Normal"/>
        <w:tabs>
          <w:tab w:val="left" w:pos="432" w:leader="none"/>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 Alin Retier</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ab/>
        <w:t>United Nations Development Program</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DP)</w:t>
      </w:r>
    </w:p>
    <w:p>
      <w:pPr>
        <w:pStyle w:val="Normal"/>
        <w:tabs>
          <w:tab w:val="left" w:pos="432" w:leader="none"/>
          <w:tab w:val="left" w:pos="720" w:leader="none"/>
          <w:tab w:val="left" w:pos="86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Razvojni program Ujedinjenih Nacija</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UNDP  financira  rekonstrukcione I razvojne projekte. Pomoc          nevladinim organizacijama  nikada nije bila cilj  ove</w:t>
      </w:r>
    </w:p>
    <w:p>
      <w:pPr>
        <w:pStyle w:val="Normal"/>
        <w:tabs>
          <w:tab w:val="left" w:pos="432" w:leader="none"/>
          <w:tab w:val="left" w:pos="720" w:leader="none"/>
          <w:tab w:val="left" w:pos="864" w:leader="none"/>
        </w:tabs>
        <w:spacing w:before="0" w:after="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gencije,  nego, bazirano na pozitivnim procjenama Socijalno rekonstrukcijskog projekta UNOV Gornji Vakuf, UNDP  planira vise  saradivati  sa  lokalnim nevladinim organizacijama  u odredenim buducim rekonstrukcionim I razvojnim programima.</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ab/>
        <w:t>World Bank - Local Initiatives Project (LIP)</w:t>
      </w:r>
    </w:p>
    <w:p>
      <w:pPr>
        <w:pStyle w:val="Normal"/>
        <w:tabs>
          <w:tab w:val="left" w:pos="432" w:leader="none"/>
          <w:tab w:val="left" w:pos="720" w:leader="none"/>
          <w:tab w:val="left" w:pos="864" w:leader="none"/>
        </w:tabs>
        <w:spacing w:before="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vjetska banka - Projekat lokalnih inicijativa (LIP)</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Tradicionalno,  Svjetska banka nije organizacija koja trosi                mnogo   vremena   na   pomoc lokalnim   nevladinim</w:t>
      </w:r>
    </w:p>
    <w:p>
      <w:pPr>
        <w:pStyle w:val="Normal"/>
        <w:tabs>
          <w:tab w:val="left" w:pos="432" w:leader="none"/>
          <w:tab w:val="left" w:pos="720"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ganizacijama,  ali  njihov Projekat  lokalnih</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icijativa ukljucuje I pomoc lokalnim NGO-im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Glavni  cilj je pomoc ekonomski ugrozenim  grupama da naprave prelaz sa oslanjanja na humanitarnu pomoc na aktivno zaposljavanje  putem  stimuliranja  aktivnosti koje  donose prihod,  u  svurhu  samozaposljavanja  I osnivanja   sitnim preduzecim  (male privrede).  Projekat lokalnih  inicijativa (LIP)        podrzava projekte koji donose prihode realizirane  od</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ane lokalnih I medunarodnih nevladinih organizacija koje imaju               pristup  sirokim narodnim masama i  radne  odnose  s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josjetljivijim  grupama,  posebno  raseljenim  osobama I zrtvama rat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P  posebno podrzava projekte koji proizvode prihod, a pri tome ih vode:</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zaposleni u gradu, a posebno demobilirani vojnici; b) sitni farmeri I nezaposleni na selu I</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raseljene osobe I zrtve rat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Pored stimuliranja sitnih preduzeca (male privrede) I aktivnosti  koje donose prihod, drugi vazan cilj je jacanje lokalnih  institucija  I nevladinih organizacija koje  mogu zauzimati vazno mjesto u procesu obnove I prelaznom  procesu na osnovnom nivou.</w:t>
      </w:r>
    </w:p>
    <w:p>
      <w:pPr>
        <w:pStyle w:val="Normal"/>
        <w:tabs>
          <w:tab w:val="left" w:pos="720" w:leader="none"/>
          <w:tab w:val="left" w:pos="864" w:leader="none"/>
          <w:tab w:val="left" w:pos="100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vaj   projekat  ce  u  pocetku  djelovati  n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vou Federacije,   fokusirajuci   se   na   Bihacki, Mostarski, Sarajevski, Tuzlanski I Zenicki kanton. Projekti kojima  je vec  pruzena  pomoc su: Bospo (Tuzla), Bosfam(Tuzla),  Amica (Tuzla),  Program IRC Fondovi za seoske kredite  I  Svjetska vizija   razvoj  bosanskog urbanog preduzeca u  saradnji  sa Udruzenjem demobiliziranih vojnik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vjetska banka takode pruza pomoc u osnivanju sluzbi za podrsku  maloj  privredi, kao sto je  na  primjer Tuzlanska agencija  za  inicijative lokalnig razvoja (TALDI);  slicne</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ganizacije  ce se osnovati I u Bihacu, Mostaru,  Zenici I Sarajevu.</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Kresevljakovica 19</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1 440293, 6682218, 667905, 658221</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1 440108</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ail: slejlic worldbank.org</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f ureda: Rory O,Sullivan</w:t>
      </w:r>
    </w:p>
    <w:p>
      <w:pPr>
        <w:pStyle w:val="Normal"/>
        <w:tabs>
          <w:tab w:val="left" w:pos="720" w:leader="none"/>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GO kontakt: Sarah Foster</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World Vision Bosnia - Program za razvoj malih</w:t>
      </w:r>
    </w:p>
    <w:p>
      <w:pPr>
        <w:pStyle w:val="Normal"/>
        <w:tabs>
          <w:tab w:val="left" w:pos="720" w:leader="none"/>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vatnih preduzeca</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Uopce,  World  Vision Bosnia pruza  rekonstrukcionu I psihosocijalnu pomoc, religijske dijaloge, ali uglavnom, ovo je  program  koji  pruza pomoc nevladinim organizacijama  u osnivanju projekata koji donose prihod. </w:t>
      </w:r>
    </w:p>
    <w:p>
      <w:pPr>
        <w:pStyle w:val="Normal"/>
        <w:tabs>
          <w:tab w:val="left" w:pos="720" w:leader="none"/>
          <w:tab w:val="left" w:pos="864" w:leader="none"/>
          <w:tab w:val="left" w:pos="1008" w:leader="none"/>
        </w:tabs>
        <w:ind w:left="864"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ska  udruzenja  u  vise  gradova  Zenicko-</w:t>
      </w:r>
    </w:p>
    <w:p>
      <w:pPr>
        <w:pStyle w:val="Normal"/>
        <w:tabs>
          <w:tab w:val="left" w:pos="720" w:leader="none"/>
          <w:tab w:val="left" w:pos="864" w:leader="none"/>
          <w:tab w:val="left" w:pos="1008" w:leader="none"/>
        </w:tabs>
        <w:spacing w:before="0" w:after="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bojskog Kantona  (Zenica)  I  Travnickog Kantona (Travnik,  Kresevo, Fijnica)   su  dobili  financijsku pomoc,  a   takoder   su prisustvovali  specijalno za njih organiziranim  obukama  za upravljanje   malim preduzecima.   Pored   pomoci   zenskim udruzenjima,  ovaj program pruza pomoc malim  preduzecima  u kojima rade ratni vojni invalidi.</w:t>
      </w:r>
    </w:p>
    <w:p>
      <w:pPr>
        <w:pStyle w:val="Normal"/>
        <w:tabs>
          <w:tab w:val="left" w:pos="720" w:leader="none"/>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Ovaj razvojni program daje kredite malim preduzecima u iznosu od 7.000-10.000$.</w:t>
      </w:r>
    </w:p>
    <w:p>
      <w:pPr>
        <w:pStyle w:val="Normal"/>
        <w:tabs>
          <w:tab w:val="left" w:pos="720" w:leader="none"/>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nica</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cukovica 2</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2 410409, 417089</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x: 387 72 417189</w:t>
      </w:r>
    </w:p>
    <w:p>
      <w:pPr>
        <w:pStyle w:val="Normal"/>
        <w:tabs>
          <w:tab w:val="left" w:pos="720" w:leader="none"/>
          <w:tab w:val="left" w:pos="864" w:leader="none"/>
          <w:tab w:val="left" w:pos="172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adzer Razvojnog programa: Graham Settle</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zla</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dhen zgrada</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ra Trifunovica 6</w:t>
      </w:r>
    </w:p>
    <w:p>
      <w:pPr>
        <w:pStyle w:val="Normal"/>
        <w:tabs>
          <w:tab w:val="left" w:pos="720" w:leader="none"/>
          <w:tab w:val="left" w:pos="864" w:leader="none"/>
          <w:tab w:val="left" w:pos="172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 387 75 215344, 821593</w:t>
      </w:r>
    </w:p>
    <w:p>
      <w:pPr>
        <w:pStyle w:val="Normal"/>
        <w:tabs>
          <w:tab w:val="left" w:pos="720" w:leader="none"/>
          <w:tab w:val="left" w:pos="864" w:leader="none"/>
          <w:tab w:val="left" w:pos="1728" w:leader="none"/>
        </w:tabs>
        <w:spacing w:lineRule="atLeast" w:line="480" w:before="0" w:after="720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Naprijed  izlozena lista organizacija nije kompletna, ali  se  nadamo da moze biti od koristi lokalnim  nevladinim organizacijama u njihovom trazenju pomoci.</w:t>
      </w:r>
    </w:p>
    <w:p>
      <w:pPr>
        <w:pStyle w:val="Normal"/>
        <w:tabs>
          <w:tab w:val="left" w:pos="720" w:leader="none"/>
          <w:tab w:val="left" w:pos="864" w:leader="none"/>
          <w:tab w:val="left" w:pos="1728" w:leader="none"/>
        </w:tabs>
        <w:spacing w:lineRule="atLeast" w:line="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OGRAFSKA RASPROSTRANJENOST BOSANSKOG NGO SVIJETA</w:t>
      </w:r>
    </w:p>
    <w:p>
      <w:pPr>
        <w:pStyle w:val="Normal"/>
        <w:tabs>
          <w:tab w:val="left" w:pos="720" w:leader="none"/>
          <w:tab w:val="left" w:pos="864" w:leader="none"/>
          <w:tab w:val="left" w:pos="1728" w:leader="none"/>
        </w:tabs>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Jedan  demant  za  pocetak:  slijedece  napomene nisu rezultat  temeljitog istrazivanja, one su  samo  opci dojam koji  se javlja iz ovog pregleda, uglavnom vezano za lokalne nevladine   organizacije   I   pomoc   lokalnim nevladinim organizacijama  u  razlicitim geografskim podrucjima  Bosne. Pregled  kao sto je ovaj ne sadrzi materijal iz  kog  bi  se mogli         proizvesti dalji zakljucci.  Nakon napomena  ce  biti</w:t>
      </w:r>
    </w:p>
    <w:p>
      <w:pPr>
        <w:pStyle w:val="Normal"/>
        <w:tabs>
          <w:tab w:val="left" w:pos="720" w:leader="none"/>
          <w:tab w:val="left" w:pos="864" w:leader="none"/>
          <w:tab w:val="left" w:pos="1728" w:leader="none"/>
        </w:tabs>
        <w:spacing w:lineRule="atLeast" w:line="240"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lozeno  nekoliko sugestija vezano zabuduce aktivnosti oko pomoci nevladinim organizacijama.</w:t>
      </w:r>
    </w:p>
    <w:p>
      <w:pPr>
        <w:pStyle w:val="Normal"/>
        <w:tabs>
          <w:tab w:val="left" w:pos="720" w:leader="none"/>
          <w:tab w:val="left" w:pos="864" w:leader="none"/>
          <w:tab w:val="left" w:pos="1728"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opce  se moze reci da je broj lokalnih NGO-a</w:t>
      </w:r>
    </w:p>
    <w:p>
      <w:pPr>
        <w:pStyle w:val="Normal"/>
        <w:tabs>
          <w:tab w:val="left" w:pos="720" w:leader="none"/>
          <w:tab w:val="left" w:pos="864" w:leader="none"/>
          <w:tab w:val="left" w:pos="1728" w:leader="none"/>
        </w:tabs>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relativno velik I u</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alnom</w:t>
        <w:tab/>
        <w:t>porastu.     Postoji,    medutim,</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ografska</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isproporcija.  To je u</w:t>
      </w:r>
    </w:p>
    <w:p>
      <w:pPr>
        <w:pStyle w:val="Normal"/>
        <w:tabs>
          <w:tab w:val="left" w:pos="720" w:leader="none"/>
          <w:tab w:val="left" w:pos="864" w:leader="none"/>
          <w:tab w:val="left" w:pos="1728"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razmjeru  sa  prisutnosti  medunarodnih  organizacija koje pruzaju pomoc.</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rajevo,</w:t>
        <w:tab/>
        <w:t>Tuzla   I  Zenica  su  izgleda  prilicno</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obro pokrivene.  Ne samo</w:t>
      </w:r>
    </w:p>
    <w:p>
      <w:pPr>
        <w:pStyle w:val="Normal"/>
        <w:tabs>
          <w:tab w:val="left" w:pos="720" w:leader="none"/>
          <w:tab w:val="left" w:pos="864" w:leader="none"/>
          <w:tab w:val="left" w:pos="172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 je dosta lokalnih nevladinih organizacija locirano u</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vim gradovima,</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o  I  sve  glavne organizacije za pruzanje  pomoci imaju urede</w:t>
        <w:tab/>
        <w:t xml:space="preserve">    u  tim  gradovima I u stalnom  su</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aktu  sa  ovim</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kalnim  NGO-ima. Problem bi moglo biti to  sto  se  cak I previse lokalnih NGO-a takmice za novac, a izvori pomoci su jos uvijek relativno mali.</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Bihac,  Mostar, Gorazde I Banja Luka pokazuju razuman stepen  aktivnosti  lokalnih  NGO-a,  ali  u poredenju   sa Sarajevom  I  Tuzlom definitivno zaostaju. Jos uvijek  nisu sve medunarodne agencije za pomoc nasle put do ovih gradova.</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rucja  koja  definitivno  zaostaju  u  domenu aktivnosti lokalnih</w:t>
      </w:r>
    </w:p>
    <w:p>
      <w:pPr>
        <w:pStyle w:val="Normal"/>
        <w:tabs>
          <w:tab w:val="left" w:pos="720" w:leader="none"/>
          <w:tab w:val="left" w:pos="864" w:leader="none"/>
          <w:tab w:val="left" w:pos="1440" w:leader="none"/>
          <w:tab w:val="left" w:pos="2304" w:leader="none"/>
        </w:tabs>
        <w:spacing w:before="0" w:after="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ladinih organizacija su: Republika Srpska u cjelini (osim Banje Luke), zapadna I istocna Hercegovina, podrucje Sanskog Mosta I Kljuca I kanton Srednja Bosna.</w:t>
      </w:r>
    </w:p>
    <w:p>
      <w:pPr>
        <w:pStyle w:val="Normal"/>
        <w:tabs>
          <w:tab w:val="left" w:pos="720" w:leader="none"/>
          <w:tab w:val="left" w:pos="864" w:leader="none"/>
          <w:tab w:val="left" w:pos="1440" w:leader="none"/>
          <w:tab w:val="left" w:pos="2304"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oliko  sugestija vezano za aktivnosti oko pomoci lokalnim nevladinim organizacijama</w:t>
      </w:r>
    </w:p>
    <w:p>
      <w:pPr>
        <w:pStyle w:val="Normal"/>
        <w:tabs>
          <w:tab w:val="left" w:pos="720" w:leader="none"/>
          <w:tab w:val="left" w:pos="864" w:leader="none"/>
          <w:tab w:val="left" w:pos="1440" w:leader="none"/>
          <w:tab w:val="left" w:pos="230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ini  se  veoma  vazno  da se  aktivnosti  oko</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moci lokalnim NGO-ima</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cnu  odvijati  u  Republici Srpskoj.   Paznja medunarodne</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jednice je veoma mnogo usmjerena u pravcu Federacije. Od novca       koji medunarodna zajednica trosi na Bosnu, otprilike</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nje  od 5% ide u Republiku Srpsku, a ostatak u Federaciju.</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ako,  u zavisnosti od individualnih politickih pogleda,mogu</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stojati   bitni  politicki razlozi za ovu neproporcionalnu</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jelu,   ne  cini  se  dobro  za  buduci  mir   I buducu</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integraciju da jedan dio zemlje polako izlazi iz bijede a drugi  ne.  Pored toga, razvoj jake civilne zajednice bi se mogao  pokazati  kao  neophodni protuteg trenutno nadmocnoj autoritarnoj vladavini u Republici Srpskoj.</w:t>
      </w:r>
    </w:p>
    <w:p>
      <w:pPr>
        <w:sectPr>
          <w:type w:val="nextPage"/>
          <w:pgSz w:w="12240" w:h="15840"/>
          <w:pgMar w:left="1800" w:right="2304" w:gutter="0" w:header="0" w:top="1440" w:footer="0" w:bottom="1440"/>
          <w:pgNumType w:fmt="decimal"/>
          <w:formProt w:val="false"/>
          <w:textDirection w:val="lrTb"/>
        </w:sectPr>
      </w:pP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U  sklopu Federacije, cini se neophodnim obratiti vise paznje  na  historijski zapostavljenu Hercegovinu, koja  je bila zapostavljena kako od strane Beograda, tako I od strane Sarajeva.</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onomski oporavak I razvoj civilne zajednice  u</w:t>
      </w:r>
    </w:p>
    <w:p>
      <w:pPr>
        <w:sectPr>
          <w:type w:val="nextPage"/>
          <w:pgSz w:w="12240" w:h="15840"/>
          <w:pgMar w:left="1800" w:right="2448" w:gutter="0" w:header="0" w:top="1440" w:footer="0" w:bottom="1440"/>
          <w:pgNumType w:fmt="decimal"/>
          <w:formProt w:val="false"/>
          <w:textDirection w:val="lrTb"/>
        </w:sectPr>
      </w:pP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mislu  samoorganizacije  se  mogu  pokazati  kao neophodni protuteg  separatistickim  tendencijama,  I uciniti  da  se Hercegovina zaista osjeca ravnopravnim partnerom u odnosu na Bosnu.</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Cini  se  ociglednim da razlicita geografska podrucja zahtijevaju    razlicite   strategije   pomoci nevladinim organizacijama.   U podrucjima kao sto su Tuzla I  Sarajevo trebali  bi  se  pratiti odnosi izmedu lokalnih  nevladinih organizacija  I organizacija koje im pruzaju pomoc,  I  onda istraziti sadrzaj, zelje I efektivnost ovih odnosa pri  cemu se   cesto,   mogu identificirati  praznine  I  nedostatci. Medunarodne organizacije se u ovim gradovima fokusiraju  na pomoc lokalnim  nevladinim  organizacijama,  pri  cemu   je nejednaka distribucija pomoci ocigledan rezultat.</w:t>
      </w:r>
    </w:p>
    <w:p>
      <w:pPr>
        <w:pStyle w:val="Normal"/>
        <w:tabs>
          <w:tab w:val="left" w:pos="720" w:leader="none"/>
          <w:tab w:val="left" w:pos="864" w:leader="none"/>
          <w:tab w:val="left" w:pos="1440" w:leader="none"/>
          <w:tab w:val="left" w:pos="230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  podrucjima Mostara, Bihaca, Gorazda I  Banje</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ke, moze</w:t>
        <w:tab/>
        <w:t xml:space="preserve">                                   biti</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radeno</w:t>
        <w:tab/>
        <w:t>vise  u  cilju  privlacenja               paznje</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ganizacija  koje  pruzaju pomoc a koje  djeluju  u</w:t>
      </w:r>
    </w:p>
    <w:p>
      <w:pPr>
        <w:pStyle w:val="Normal"/>
        <w:tabs>
          <w:tab w:val="clear" w:pos="720"/>
          <w:tab w:val="left" w:pos="288" w:leader="none"/>
          <w:tab w:val="left" w:pos="86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ugim podrucjima. Mozda bi bilo dobro naciniti dodatne kontakte  kako  bi  se  nasao put izmedu  lokalnih  NGO-a I</w:t>
        <w:tab/>
        <w:t>organizacija koje im mogu pruziti pomoc.</w:t>
      </w:r>
    </w:p>
    <w:p>
      <w:pPr>
        <w:pStyle w:val="Normal"/>
        <w:tabs>
          <w:tab w:val="clear" w:pos="720"/>
          <w:tab w:val="left" w:pos="288" w:leader="none"/>
          <w:tab w:val="left" w:pos="864" w:leader="none"/>
        </w:tabs>
        <w:spacing w:lineRule="atLeast" w:line="7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  podrucjima  kao sto je Republika Srpska  (ne</w:t>
      </w:r>
    </w:p>
    <w:p>
      <w:pPr>
        <w:pStyle w:val="Normal"/>
        <w:tabs>
          <w:tab w:val="clear" w:pos="720"/>
          <w:tab w:val="left" w:pos="288" w:leader="none"/>
          <w:tab w:val="left" w:pos="864" w:leader="none"/>
        </w:tabs>
        <w:spacing w:lineRule="atLeast" w:line="720" w:before="0" w:after="720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ja Luka), I veliki dio Hercegovine, prvi zadatak je iznalazenje alternative ili pronalazenje lidera na osnovnom  -  narodnom nivou  koji  zele zapoceti sa aktivnostima  na  ovom  nivou. Drugi  zadatak je pruziti im pomoc u pravljenju prvih koraka ka  osnivanju nevladinih organizacija, ako izraze  zelju  za takvom vrstom pomoci.</w:t>
      </w:r>
    </w:p>
    <w:p>
      <w:pPr>
        <w:pStyle w:val="Normal"/>
        <w:tabs>
          <w:tab w:val="clear" w:pos="720"/>
          <w:tab w:val="left" w:pos="288" w:leader="none"/>
          <w:tab w:val="left" w:pos="864" w:leader="none"/>
        </w:tabs>
        <w:spacing w:lineRule="atLeast" w:line="240"/>
        <w:ind w:left="864" w:hanging="57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RAZIVANJE O RAZVOJU BOSANSKIH NEVLADINIH ORGANIZACIJA Zakljucak  koji  proizilazi iz sugestija  izlozenih u</w:t>
      </w:r>
    </w:p>
    <w:p>
      <w:pPr>
        <w:pStyle w:val="Normal"/>
        <w:tabs>
          <w:tab w:val="clear" w:pos="720"/>
          <w:tab w:val="left" w:pos="288" w:leader="none"/>
          <w:tab w:val="left" w:pos="864" w:leader="none"/>
        </w:tabs>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ethodnom  odjeljku  ovog  Pregleda  je  da  je prisustvo medunarodnih organizacija I njihove pomoci korisno za razvoj lokalne   civilne  zajednice.   Ali, kako  je  vec</w:t>
      </w:r>
    </w:p>
    <w:p>
      <w:pPr>
        <w:pStyle w:val="Normal"/>
        <w:tabs>
          <w:tab w:val="clear" w:pos="720"/>
          <w:tab w:val="left" w:pos="288" w:leader="none"/>
          <w:tab w:val="left" w:pos="864" w:leader="none"/>
        </w:tabs>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dnom</w:t>
      </w:r>
    </w:p>
    <w:p>
      <w:pPr>
        <w:pStyle w:val="Normal"/>
        <w:tabs>
          <w:tab w:val="clear" w:pos="720"/>
          <w:tab w:val="left" w:pos="288" w:leader="none"/>
          <w:tab w:val="left" w:pos="864" w:leader="none"/>
        </w:tabs>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pomenuto  u ovom Pregledu, ni Ian Smillie ni Mark</w:t>
      </w:r>
    </w:p>
    <w:p>
      <w:pPr>
        <w:sectPr>
          <w:type w:val="nextPage"/>
          <w:pgSz w:w="12240" w:h="15840"/>
          <w:pgMar w:left="1800" w:right="2304" w:gutter="0" w:header="0" w:top="1440" w:footer="0" w:bottom="1440"/>
          <w:pgNumType w:fmt="decimal"/>
          <w:formProt w:val="false"/>
          <w:textDirection w:val="lrTb"/>
        </w:sectPr>
      </w:pP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ffield se  nebi slozili s tim.  " Lokalna NGO zajednica u BiH je  u ozbiljnoj nevolji. Slaba je I iscjepkana, I najvecim dijelom je  kreacija  spoljnih  donatora I medunarodnih  nevladinih organizacija u zurbi. Fokus na isporucivanju  jeftinih  usluga  je  u  neskladu  sa cesto isticanom namjerom (...) da se izgraduje jaka, pluralisticka civilna zajednica" (1).  "U praksi, medunarodna intervencija je proizvela veoma slab, razdijeljen I osjetljiv NGO sektor" (2)</w:t>
      </w:r>
    </w:p>
    <w:p>
      <w:pPr>
        <w:pStyle w:val="Normal"/>
        <w:tabs>
          <w:tab w:val="clear" w:pos="720"/>
          <w:tab w:val="left" w:pos="864" w:leader="none"/>
          <w:tab w:val="left" w:pos="1440"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  Smillievom misljenju, glavne zamke  u  NGO</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moci Bosni su:</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tab/>
        <w:t>Organizacije  koje pruzaju pomoc su  se  pokazale</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o</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oma  slabe I netacne u financiranju lokalnih NGO-a. Neke NGO  su  primile ogromne sume novca, iako nemaju upravljacke sposobnosti  da  bi  mogli  savladavati zadatke.   Ovo   se zakljucuje  zbog  trazenja izvrsnih agencija  ,  bez  obzira koliko  su  nove,  krhke, nekompetentne.   S  druge  strane, medunarodne organizacije  su  utopile  lokalne   NGO-e   u papirologiji I trazenjima proracuna.</w:t>
      </w:r>
    </w:p>
    <w:p>
      <w:pPr>
        <w:sectPr>
          <w:type w:val="nextPage"/>
          <w:pgSz w:w="12240" w:h="15840"/>
          <w:pgMar w:left="1800" w:right="2448" w:gutter="0" w:header="0" w:top="1440" w:footer="0" w:bottom="1440"/>
          <w:pgNumType w:fmt="decimal"/>
          <w:formProt w:val="false"/>
          <w:textDirection w:val="lrTb"/>
        </w:sectPr>
      </w:pP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tab/>
        <w:t>Prioriteti  organizacija  koje  pruzaju  pomoc  su</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mijenili.   Mnoge postojece lokalne NGO su bile osnovane zbog  rada  na psihosocijalnim problemima izazvanima  ratom. Rekonstrukcija  kuca I javne infrastrukture  I  razvoj  male privrede  su  postajali sve popularniji, sto je  rezultiralo smanjenim  interesom za pruzanje pomoci  u  psihosocijalnom sektoru, pri cemu potreba za takvim aktivnostima jos  uvijek postoji.</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tab/>
        <w:t>Nije bilo stvarnog dogradivanja kapaciteta.  Samo</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li</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o  donacija je je utrosen na dogradivanje kapaciteta, a I to se izjednacilo samo sa obukom.</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tab/>
        <w:t>Vecina  bosanskih  NGO-a je bila  donirana</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graniceno</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ijeme,  stvarajuci nevjerovatnu nesigurnost  unutar svoje NGO, zbog cega je dugorocno planiranje bivalo nemoguce.</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tab/>
        <w:t>Iako  svako  prica o odrzivosti, nije mnogo  oko</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ga</w:t>
      </w:r>
    </w:p>
    <w:p>
      <w:pPr>
        <w:pStyle w:val="Normal"/>
        <w:tabs>
          <w:tab w:val="clear" w:pos="720"/>
          <w:tab w:val="left" w:pos="864" w:leader="none"/>
          <w:tab w:val="left" w:pos="1440"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radeno.   "Neke  od  nevladinih organizacija,  stvorene od strane medunarodnih agencija su bile bukvalno odbacene. Oni su  imali  obezbijedene fondove za neke osnovne projekte  na godinu  dana,  mozda  malo obuke, a  onda  su bili  pusteni nasumice  u  more  zargona o odrzivosti" (3).   Medunarodne organizacije  ce jedva financirati najvaznije troskove,  sto ce  prouzrokovati da se ove nevladine organizacije suoce  sa ekstremno jakim financijskim poteskocama.</w:t>
      </w:r>
    </w:p>
    <w:p>
      <w:pPr>
        <w:pStyle w:val="Normal"/>
        <w:tabs>
          <w:tab w:val="clear" w:pos="720"/>
          <w:tab w:val="left" w:pos="864" w:leader="none"/>
          <w:tab w:val="left" w:pos="1440"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vo dovodi Smilliea do zakljucka o medunarodnoj</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moci</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guce je prije ovo sagledati kao oslabljivanje nego kao ojacavanje civilne zajednice.  Pitanje vise nije o donosenju ogranicenog dobra (dobiti), nego o nanosenju stete" (4).</w:t>
      </w:r>
    </w:p>
    <w:p>
      <w:pPr>
        <w:pStyle w:val="Normal"/>
        <w:tabs>
          <w:tab w:val="clear" w:pos="720"/>
          <w:tab w:val="left" w:pos="864" w:leader="none"/>
          <w:tab w:val="left" w:pos="1440"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  Duffieldovom  misljenju, glavne zamke  NGO</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moci Bosni su:</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tab/>
        <w:t>Lokacija medunarodnih organizacija ugrozava</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varanje</w:t>
      </w:r>
    </w:p>
    <w:p>
      <w:pPr>
        <w:pStyle w:val="Normal"/>
        <w:tabs>
          <w:tab w:val="clear" w:pos="720"/>
          <w:tab w:val="left" w:pos="864" w:leader="none"/>
          <w:tab w:val="left" w:pos="1440"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kalnih  nevladinih organizacija.  Zbog toga je  NGO pomoc dovela  do  neujednacenog razvoja unutar Bosne kao cjeline, ali  takoder I unutar Federacije I izmedu urbanih I ruralnih podrucja;</w:t>
      </w:r>
    </w:p>
    <w:p>
      <w:pPr>
        <w:sectPr>
          <w:type w:val="nextPage"/>
          <w:pgSz w:w="12240" w:h="15840"/>
          <w:pgMar w:left="1800" w:right="2304" w:gutter="0" w:header="0" w:top="1440" w:footer="0" w:bottom="1440"/>
          <w:pgNumType w:fmt="decimal"/>
          <w:formProt w:val="false"/>
          <w:textDirection w:val="lrTb"/>
        </w:sectPr>
      </w:pP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Trenutni rezim pruzanja pomoci pokazuje pristrasnost u korist  gradskih nevladinih organizacija.  Zbog toga lokalni NGO  sektor  postaje mogucnost zaposljavanja  za obrazovane srednje klase;</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tab/>
        <w:t xml:space="preserve"> Medunarodne   organizacije  pruzaju  pomoc</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kalnim</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vladinim organizacijama radeci u (nepartijskom) politickom polju,  bez vezivanja ove pomoci s uslovljavanjima bosanskim vlastima, kojima bi se, na primjer, trazio siguran  ambijent za ove civilne inicijative.  Posljedica ovakvog ponasanja je da politicke  promjene  u pravcu vise  demokratske  i  vise pluralisticke  zajednice u Bosni nisu ostvarene. Cinjenica je  cak  da,  ovakvim nacinom, medunarodna pomoc  potpomaze ekstreme: autoritarne vlade nisu </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allenged I samo  izricito suprotne grupe dobivaju pomoc; e)</w:t>
        <w:tab/>
        <w:t>Pomoc u smislu obrazovanja o rjesavanju konflikata</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la  previse  bazirana na gledanju na konfliktne situacije kao                                     prekide u  komuniciranju,  polazeci  od</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siholoske</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sposobnosti  individue  da  komunicira  dobro   s drugom</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anom.</w:t>
        <w:tab/>
        <w:t>Ovo  takoder  ne dovodi u pitanje  vladajucu</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c elite;</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w:t>
        <w:tab/>
        <w:t xml:space="preserve"> Orjentacija   medunarodnih   organizacija   da</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o</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nanciraju projekte a ne I najvaznije troskove,  dovodi do toga da je lokalni NGO sektor strukturalno slab;</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w:t>
        <w:tab/>
        <w:t xml:space="preserve"> Trenutni  rezim  pomoci  ohrabruje  takmicenje</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du</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kalnim  nevladinim organizacijama I daje prednost velikim, multifunkcionalnim nevladinim organizacijama koje prednjace u odredenom sektoru aktivnosti.</w:t>
      </w:r>
    </w:p>
    <w:p>
      <w:pPr>
        <w:pStyle w:val="Normal"/>
        <w:tabs>
          <w:tab w:val="clear" w:pos="720"/>
          <w:tab w:val="left" w:pos="864" w:leader="none"/>
          <w:tab w:val="left" w:pos="1584" w:leader="none"/>
          <w:tab w:val="left" w:pos="1872" w:leader="none"/>
        </w:tabs>
        <w:spacing w:before="0" w:after="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vo je takoder uzrok pomanjkanju koordinacije u lokalnom NGO sektoru.</w:t>
      </w:r>
    </w:p>
    <w:p>
      <w:pPr>
        <w:pStyle w:val="Normal"/>
        <w:tabs>
          <w:tab w:val="clear" w:pos="720"/>
          <w:tab w:val="left" w:pos="864" w:leader="none"/>
          <w:tab w:val="left" w:pos="1584" w:leader="none"/>
          <w:tab w:val="left" w:pos="1872"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vo  Duffielda dovodi do slijedecih zakljucaka:</w:t>
      </w:r>
    </w:p>
    <w:p>
      <w:pPr>
        <w:pStyle w:val="Normal"/>
        <w:tabs>
          <w:tab w:val="clear" w:pos="720"/>
          <w:tab w:val="left" w:pos="864" w:leader="none"/>
          <w:tab w:val="left" w:pos="1584" w:leader="none"/>
          <w:tab w:val="left" w:pos="187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moc lokalnom   NGO   sektoru  indirektno   podrzava formiranje</w:t>
      </w:r>
    </w:p>
    <w:p>
      <w:pPr>
        <w:pStyle w:val="Normal"/>
        <w:tabs>
          <w:tab w:val="clear" w:pos="720"/>
          <w:tab w:val="left" w:pos="864" w:leader="none"/>
          <w:tab w:val="left" w:pos="1584" w:leader="none"/>
          <w:tab w:val="left" w:pos="1872"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iticke  opozicije.  U isto vrijeme, sistem uvjetovanosti (uvjeti  proslijedeni  postojecim vlastima</w:t>
        <w:softHyphen/>
        <w:t>-opaska   D.B.) koji bi teoretski trebao zastititi demokratske snage civilne zajednice - ne djeluje.  Dok je ova nova paradigma  odbacila jaku  civilnu  zajednicu  ( na istoku  -  opaska  D.B.)  kao neophodnost za zapadnjacku sigurnost,u praksi je medunarodna intervencija proizvela  veoma  slabasan,   razdijeljen   I osjetljiv lokalni NGO sektor" (5).</w:t>
      </w:r>
    </w:p>
    <w:p>
      <w:pPr>
        <w:pStyle w:val="Normal"/>
        <w:tabs>
          <w:tab w:val="clear" w:pos="720"/>
          <w:tab w:val="left" w:pos="864" w:leader="none"/>
          <w:tab w:val="left" w:pos="1584" w:leader="none"/>
          <w:tab w:val="left" w:pos="1872" w:leader="none"/>
        </w:tabs>
        <w:spacing w:before="0" w:after="9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ini  se da Ian Smillie I Mark Duffield imaju pravo u mnogim  od  njihovih opazanja.  Prije ponudene sugestije za buduci  NGO  razvoj trebaju biti razmatrane u  svjetlu ovih kritika.    Svi   koji   pruzaju  NGO  pomoc, dogradivanje kapaciteta,   promoviranje  odrzivosti,  NGO razvoj,   NGO posrednistvo ili bilo sto drugo, treba da budu  svjesni  sta mogu biti negativne posljedice njihovih aktivnosti.</w:t>
      </w:r>
    </w:p>
    <w:p>
      <w:pPr>
        <w:pStyle w:val="Normal"/>
        <w:tabs>
          <w:tab w:val="clear" w:pos="720"/>
          <w:tab w:val="left" w:pos="864" w:leader="none"/>
          <w:tab w:val="left" w:pos="1584" w:leader="none"/>
          <w:tab w:val="left" w:pos="1872" w:leader="none"/>
        </w:tabs>
        <w:spacing w:before="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ULIRANJE CILJEVA OVOG PREGLEDA</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w:t>
        <w:tab/>
        <w:t>Upoznavanjem  mnogih  medunarodnih  organizacija</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je</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uzaju  pomoc  lokalnim nevladinim organizacijama, postaje jasno  da  medu njima nema skoro nikakve koordinacije  I  da medu</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jima   postoji  nedovoljna  informiranost          u vezi</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avljanja  slicnih vrsta aktivnosti od strane nekih drugih organizacija,  sto  vodi  dupliciranju  napora  I gubljenju sredstava.  Ova situacija je izazvala lagano beznade u piscu ovog  teksta, zbog cega je I poduzeta inicijativa za pisanje ovog  Pregleda.  Kao sto je spomenuto I opisano prije u ovom Pregledu,   posljednjih sest  mjeseci  su   pokazali   neke pozitivne korake . Nadamo se da ce se I ovaj Pregled takode pokazati kao jos jedan korak ka pozitivnom.</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I</w:t>
        <w:tab/>
        <w:tab/>
        <w:t>Ovaj   je  Pregled  takoder  na  neki  nacin</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stao</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pliciranje.  Neke informacije, na primjer spisak lokalnih NGO-a I spisak organizacija koje pruzaju pomoc lokalnim NGOima  su  identicni sa ICVA-ovim spiskom.  Bez sumnje, uskoro ce doci vrijeme za koordiniranje koordinacionih djelovanja I centraliziranje centraliziranja informacija.</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  druge  strane,  ovaj Pregled je fokusiran  samo na Bosnu,  I  u  jednom  dokumentu sadrzi I  lokalne nevladine organizacije  kao  I  nevladine  organizacije koje  pruzaju pomoc; ovakav pregled do sada nije bio dostupan.</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II</w:t>
        <w:tab/>
        <w:t>Ovaj  Pregled je vise pokusao ponuditi  informacije</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edista  predstavnika  medunarodnog  pokreta  mira  nego s gledista  predstavnika  medunarodnog pokreta za humanitarnu pomoc.</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Razlika  u  pristupu  je  jasna.   Naprijed pomenuti izvjestaj Iana Smilliea je uglavnom baziran na diskusijama s predstavnicima   lokalnih  NGO-a   koje   su tradicionalno pripadale</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kalnim    nevladinim   organizacijama    tipa "humanitarna pomoc" (1).  Civilna zajednica nije sastavljena samo  od  organizacija koje obezbjeduju potrebnu humanitarnu pomoc  izbjeglicama,  zenama zrtvama rata,  starim  ljudima, djeci,  niti  od  organizacija koje  pruzaju  prvu  pomoc  u slucajevima  psihosocijalnih poremecaja I  trauma;  niti  od zenskih  projekata koji proizvode prihod.   Oni  jesu  veoma znacajan  dio civilne zajednice, ali civilna  zajednica  se sastoji  od mirovnih organizacija, organizacija za  ljudska prava, gradanskih  organizacija I  krugova  intelektualaca, organizacija  izbjeglica  I  raseljenih  ljudi, nezavisnih medija, radnickih sindikata, itd.</w:t>
      </w:r>
    </w:p>
    <w:p>
      <w:pPr>
        <w:sectPr>
          <w:type w:val="continuous"/>
          <w:pgSz w:w="12240" w:h="15840"/>
          <w:pgMar w:left="1800" w:right="2304" w:gutter="0" w:header="0" w:top="1440" w:footer="0" w:bottom="1440"/>
          <w:formProt w:val="false"/>
          <w:textDirection w:val="lrTb"/>
        </w:sectPr>
      </w:pP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rugaciji  pristup  je  upotrijebio  Mark  Duffield u njegovom naprijed spomenutom izvjestaju za S.I.D.A. Nasuprot izvjestaju  Iana  Smilliea,  njegov  izvjestaj njegov je</w:t>
      </w:r>
    </w:p>
    <w:p>
      <w:pPr>
        <w:pStyle w:val="Normal"/>
        <w:tabs>
          <w:tab w:val="clear" w:pos="720"/>
          <w:tab w:val="left" w:pos="864" w:leader="none"/>
          <w:tab w:val="left" w:pos="1008"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vjestaj  uglavnom baziran na diskusijama s ljudima  s ove "druge  strane civilne zajednice" (2).  Interesantno je  da Mark  Duffield,  kao sto istice Paul Stubbs,  cak sta  vise pravi slicne zakljucke kao I Ian Smillie (3).</w:t>
      </w:r>
    </w:p>
    <w:p>
      <w:pPr>
        <w:pStyle w:val="Normal"/>
        <w:tabs>
          <w:tab w:val="clear" w:pos="720"/>
          <w:tab w:val="left" w:pos="864" w:leader="none"/>
          <w:tab w:val="left" w:pos="1008"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 ovom Pregledu pristup bosanskom NGO svijetu, koji je slicniji Duffieldovom nego Smillievom, vodi do okolnosti  da Pregled  istovremeno  nudi I manje I  vise</w:t>
      </w:r>
    </w:p>
    <w:p>
      <w:pPr>
        <w:sectPr>
          <w:type w:val="nextPage"/>
          <w:pgSz w:w="12240" w:h="15840"/>
          <w:pgMar w:left="1800" w:right="2448" w:gutter="0" w:header="0" w:top="1440" w:footer="0" w:bottom="1440"/>
          <w:pgNumType w:fmt="decimal"/>
          <w:formProt w:val="false"/>
          <w:textDirection w:val="lrTb"/>
        </w:sectPr>
      </w:pP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ena  I  adresa lokalnih   nevladinih  organizacija  nego ICVA-ov</w:t>
        <w:tab/>
        <w:t>spisak.</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koder,u    poredenju   sa   ICVA-ovim   pregledom, vise medunarodnih  nevladinih organizacija je  dodato  na spisak organizacija koje pruzaju pomoc.</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Nadamo se da ovaj Pregled doprinosi porastu saznanja u medunarodnoj NGO zajednici koja pruza pomoc, vezano za bolje shvatanje koncepta civilne zajednice.</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w:t>
        <w:tab/>
        <w:tab/>
        <w:t>Ovaj  Pregled je pokusao napraviti vise od</w:t>
      </w:r>
    </w:p>
    <w:p>
      <w:pPr>
        <w:pStyle w:val="Normal"/>
        <w:tabs>
          <w:tab w:val="left" w:pos="720" w:leader="none"/>
          <w:tab w:val="left" w:pos="864" w:leader="none"/>
          <w:tab w:val="left" w:pos="1440" w:leader="none"/>
          <w:tab w:val="left" w:pos="2304"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brajanja</w:t>
      </w:r>
    </w:p>
    <w:p>
      <w:pPr>
        <w:pStyle w:val="Normal"/>
        <w:tabs>
          <w:tab w:val="left" w:pos="720" w:leader="none"/>
          <w:tab w:val="left" w:pos="864" w:leader="none"/>
          <w:tab w:val="left" w:pos="1440" w:leader="none"/>
          <w:tab w:val="left" w:pos="2304" w:leader="none"/>
        </w:tabs>
        <w:spacing w:lineRule="atLeast" w:line="480" w:before="0" w:after="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kalnih  NGO-a  I  organizacija  koje  im  pruzaju pomoc. Pokusao  je ponuditi uvid u bosanski NGO svijet. Zbog  toga je  ponuden  I  kratki  uvid  u  akademsko istrazivanje   o bosanskom  NGO  svijetu,  skupa  sa sugestijama  za   dalje citanje.   Nadamo se da ce oni, koji nisu bili  upoznati  sa nedavnim  istrazivanjima, bolje prouciti  NGO  aktivnosti  u koje su ukljuceni.</w:t>
      </w:r>
    </w:p>
    <w:p>
      <w:pPr>
        <w:pStyle w:val="Normal"/>
        <w:tabs>
          <w:tab w:val="left" w:pos="720" w:leader="none"/>
          <w:tab w:val="left" w:pos="864" w:leader="none"/>
          <w:tab w:val="left" w:pos="1440" w:leader="none"/>
          <w:tab w:val="left" w:pos="2304" w:leader="none"/>
        </w:tabs>
        <w:spacing w:lineRule="atLeast" w:line="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SUGESTIJE ZA DALJE CITANJE</w:t>
      </w:r>
    </w:p>
    <w:p>
      <w:pPr>
        <w:sectPr>
          <w:type w:val="nextPage"/>
          <w:pgSz w:w="12240" w:h="15840"/>
          <w:pgMar w:left="1800" w:right="2304" w:gutter="0" w:header="0" w:top="1440" w:footer="0" w:bottom="1440"/>
          <w:pgNumType w:fmt="decimal"/>
          <w:formProt w:val="false"/>
          <w:textDirection w:val="lrTb"/>
        </w:sectPr>
      </w:pPr>
    </w:p>
    <w:p>
      <w:pPr>
        <w:pStyle w:val="Normal"/>
        <w:tabs>
          <w:tab w:val="left" w:pos="720" w:leader="none"/>
          <w:tab w:val="left" w:pos="864" w:leader="none"/>
          <w:tab w:val="left" w:pos="1440" w:leader="none"/>
          <w:tab w:val="left" w:pos="2304" w:leader="none"/>
        </w:tabs>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samo  da  Bosna postaje popularna  za</w:t>
      </w:r>
    </w:p>
    <w:p>
      <w:pPr>
        <w:pStyle w:val="Normal"/>
        <w:tabs>
          <w:tab w:val="left" w:pos="720" w:leader="none"/>
          <w:tab w:val="left" w:pos="864" w:leader="none"/>
          <w:tab w:val="left" w:pos="1440" w:leader="none"/>
          <w:tab w:val="left" w:pos="2304" w:leader="none"/>
        </w:tabs>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dunarodne organizacije  koje  pruza¸ju  NGO  pomoc, nego  su  takoder istrazivanja  u  domenu znanosti nasla novu  temu:  vaganje argumenata ZA I PROTIV intervencije medunarodne zajednice  u Bosni   na   socijalnom  planu. Veliki  broj</w:t>
        <w:tab/>
        <w:t xml:space="preserve"> zanimljivih</w:t>
      </w:r>
    </w:p>
    <w:p>
      <w:pPr>
        <w:pStyle w:val="Normal"/>
        <w:tabs>
          <w:tab w:val="left" w:pos="720" w:leader="none"/>
          <w:tab w:val="left" w:pos="864" w:leader="none"/>
          <w:tab w:val="left" w:pos="1440" w:leader="none"/>
          <w:tab w:val="left" w:pos="2304" w:leader="none"/>
        </w:tabs>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ublikacija na ovu temu je ugledao svjetlo dana u proteklih 6  mjeseci.  Ove publikacije su najvjerovatnije </w:t>
      </w:r>
    </w:p>
    <w:p>
      <w:pPr>
        <w:pStyle w:val="Normal"/>
        <w:tabs>
          <w:tab w:val="left" w:pos="720" w:leader="none"/>
          <w:tab w:val="left" w:pos="864" w:leader="none"/>
          <w:tab w:val="left" w:pos="1440" w:leader="none"/>
          <w:tab w:val="left" w:pos="2304" w:leader="none"/>
        </w:tabs>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o pocetak niza  slicnih istrazivackih projekata koji ce biti pokrenuti u  skoroj buducnosti.  Vaznost ovih prvih publikacija se  ne moze negirati jer je to vjerovatno prvi put da je u podrucju konflikta,   kao   I  nakon zaustavljanja  istog,   civilna intervencija  bila izrazena ub tolikoj mjeri da  je  u  njoj ucestvovao tako veliki broj razlicitih organizacija.</w:t>
      </w:r>
    </w:p>
    <w:p>
      <w:pPr>
        <w:pStyle w:val="Normal"/>
        <w:tabs>
          <w:tab w:val="left" w:pos="720" w:leader="none"/>
          <w:tab w:val="left" w:pos="864" w:leader="none"/>
          <w:tab w:val="left" w:pos="1440" w:leader="none"/>
          <w:tab w:val="left" w:pos="2304" w:leader="none"/>
        </w:tabs>
        <w:spacing w:lineRule="atLeast" w:line="240"/>
        <w:ind w:left="72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vjestaji organizacija CARE, SIDA I Oxfam, a takoder I</w:t>
      </w:r>
    </w:p>
    <w:p>
      <w:pPr>
        <w:pStyle w:val="Normal"/>
        <w:tabs>
          <w:tab w:val="left" w:pos="720" w:leader="none"/>
          <w:tab w:val="left" w:pos="864" w:leader="none"/>
          <w:tab w:val="left" w:pos="1440" w:leader="none"/>
          <w:tab w:val="left" w:pos="2304" w:leader="none"/>
        </w:tabs>
        <w:spacing w:lineRule="atLeast" w:line="240"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ratak  rezime  Paula Stubbsa su uvrsteni  u  ovaj pregled. Listi ce biti dodane jos neke druge publikacija.</w:t>
      </w:r>
    </w:p>
    <w:p>
      <w:pPr>
        <w:pStyle w:val="Normal"/>
        <w:tabs>
          <w:tab w:val="left" w:pos="720" w:leader="none"/>
          <w:tab w:val="left" w:pos="864" w:leader="none"/>
          <w:tab w:val="left" w:pos="1440" w:leader="none"/>
          <w:tab w:val="left" w:pos="2304" w:leader="none"/>
        </w:tabs>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d  na  socijalnoj rekonstrukciji u  drustvima  koja su prosla kroz konfliktni I post konfliktni period: Lekcije  iz Istrazivanja  u  post-jugoslovenskim zamljama"  -rezime  je napisao    Paul   Stubbs   za Radionicu   na   Zagrebackom</w:t>
      </w:r>
    </w:p>
    <w:p>
      <w:pPr>
        <w:sectPr>
          <w:type w:val="continuous"/>
          <w:pgSz w:w="12240" w:h="15840"/>
          <w:pgMar w:left="1800" w:right="2304" w:gutter="0" w:header="0" w:top="1440" w:footer="0" w:bottom="1440"/>
          <w:formProt w:val="false"/>
          <w:textDirection w:val="lrTb"/>
        </w:sectPr>
      </w:pPr>
    </w:p>
    <w:p>
      <w:pPr>
        <w:pStyle w:val="Normal"/>
        <w:tabs>
          <w:tab w:val="left" w:pos="720" w:leader="none"/>
          <w:tab w:val="left" w:pos="864" w:leader="none"/>
          <w:tab w:val="left" w:pos="1440" w:leader="none"/>
          <w:tab w:val="left" w:pos="2304" w:leader="none"/>
        </w:tabs>
        <w:spacing w:lineRule="atLeast" w:line="240"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iverzitetu, Hrvatska, 07.03.1997.</w:t>
      </w:r>
    </w:p>
    <w:p>
      <w:pPr>
        <w:pStyle w:val="Normal"/>
        <w:tabs>
          <w:tab w:val="left" w:pos="720" w:leader="none"/>
          <w:tab w:val="left" w:pos="864" w:leader="none"/>
          <w:tab w:val="left" w:pos="1440" w:leader="none"/>
          <w:tab w:val="left" w:pos="2304" w:leader="none"/>
        </w:tabs>
        <w:spacing w:lineRule="atLeast" w:line="240"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ustvena rekonstrukcija I razvoj u Hrvatskoj I Ssloveniji: uloga  NGO  sektora" - Izvjestaj za ODA, juni 1996.  -  Paul Stubbs</w:t>
      </w:r>
    </w:p>
    <w:p>
      <w:pPr>
        <w:pStyle w:val="Normal"/>
        <w:tabs>
          <w:tab w:val="left" w:pos="720" w:leader="none"/>
          <w:tab w:val="left" w:pos="864" w:leader="none"/>
          <w:tab w:val="left" w:pos="1440" w:leader="none"/>
          <w:tab w:val="left" w:pos="2304" w:leader="none"/>
        </w:tabs>
        <w:spacing w:lineRule="atLeast" w:line="240"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uzanje    usluga    ili    Gradansko drustvo:Mevladine organizacije u Bosni I Hercegovini" </w:t>
        <w:softHyphen/>
        <w:t>studija napravljena za CARE Kanada, Zagreb, decembar 1996 - Ian Smillie</w:t>
      </w:r>
    </w:p>
    <w:p>
      <w:pPr>
        <w:sectPr>
          <w:type w:val="nextPage"/>
          <w:pgSz w:w="12240" w:h="15840"/>
          <w:pgMar w:left="1800" w:right="2448" w:gutter="0" w:header="0" w:top="1440" w:footer="0" w:bottom="1440"/>
          <w:pgNumType w:fmt="decimal"/>
          <w:formProt w:val="false"/>
          <w:textDirection w:val="lrTb"/>
        </w:sectPr>
      </w:pPr>
    </w:p>
    <w:p>
      <w:pPr>
        <w:pStyle w:val="Normal"/>
        <w:tabs>
          <w:tab w:val="left" w:pos="720" w:leader="none"/>
          <w:tab w:val="left" w:pos="3456"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ustvena  rekonstrukcija u Hrvatskoj I Bosni: istrazivacko izvjesce  za  SIDA-u"  -  Centar  za  urbalne I  regionalne studije,  Univerzitet u Birminghamu, novembar  1996.  -  M. Duffield</w:t>
      </w:r>
    </w:p>
    <w:p>
      <w:pPr>
        <w:pStyle w:val="Normal"/>
        <w:tabs>
          <w:tab w:val="left" w:pos="720" w:leader="none"/>
          <w:tab w:val="left" w:pos="3456"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zvoj  civilnog  drustva  I  izgradnja  mira  u  Bosni I Hercegovini: stari prostori I novi smijerovi" -  studija za CARE Kanada, decembar 1996. - Viet Nguyen-Lazarus</w:t>
      </w:r>
    </w:p>
    <w:p>
      <w:pPr>
        <w:pStyle w:val="Normal"/>
        <w:tabs>
          <w:tab w:val="left" w:pos="720" w:leader="none"/>
          <w:tab w:val="left" w:pos="3456"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vjetovalista   u   Bosni:   Studija   o ostvarivosti"Savjetodavna studija za Oxfam; Lindsay Judge, februar          1997.</w:t>
      </w:r>
    </w:p>
    <w:p>
      <w:pPr>
        <w:pStyle w:val="Normal"/>
        <w:tabs>
          <w:tab w:val="left" w:pos="720" w:leader="none"/>
          <w:tab w:val="left" w:pos="3456" w:leader="none"/>
        </w:tabs>
        <w:spacing w:before="0" w:after="48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BILJESKE</w:t>
      </w:r>
    </w:p>
    <w:p>
      <w:pPr>
        <w:pStyle w:val="Normal"/>
        <w:tabs>
          <w:tab w:val="left" w:pos="720" w:leader="none"/>
          <w:tab w:val="left" w:pos="3456"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kalne nevladine organizacije u Bosnim</w:t>
      </w:r>
    </w:p>
    <w:p>
      <w:pPr>
        <w:pStyle w:val="Normal"/>
        <w:tabs>
          <w:tab w:val="left" w:pos="720" w:leader="none"/>
          <w:tab w:val="left" w:pos="3456" w:leader="none"/>
        </w:tabs>
        <w:spacing w:before="0" w:after="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Clanovi Gradanskog alternativnog parlamenta su: Gradanski forum Tuzla, Krug 99 Sarajevo, Gradanski forum Banja Luka, Demokratski krug Bihac, Helsinski komitet za ljudska prava u Republici Srpskoj, Gradansko forum Zenica, Udruzenje zena Tuzla, Centar za civic  suradnju Livno, Centar za civic suradnju Travnik, Nezavisni intelektualci Mostar, Helsinski komitet za ljudska prava BiH, Udruzenje mijesanih brakova Zenice, Forum intelektualaca Breza.</w:t>
      </w:r>
    </w:p>
    <w:p>
      <w:pPr>
        <w:pStyle w:val="Normal"/>
        <w:tabs>
          <w:tab w:val="left" w:pos="720" w:leader="none"/>
          <w:tab w:val="left" w:pos="3456"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moc lokalnim nevladinim organizacijama</w:t>
      </w:r>
    </w:p>
    <w:p>
      <w:pPr>
        <w:pStyle w:val="Normal"/>
        <w:tabs>
          <w:tab w:val="left" w:pos="720" w:leader="none"/>
          <w:tab w:val="left" w:pos="3456"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Upotrebljava se niz razlicitih izraza u polju NGO pomoci: NGO razvoj, NGO dogradivanje kapaciteta, NGO promoviranje odrzivosti, NGO posrednistvo, NGO obuka, NGO fondovi.  Medunarodne organizacije upotrebljavaju ove termine bez posjedovanja zajednickog razumijevanja za njih, ali ovaj Pregled nije mjesto za diskutiranje o definicijama. Pored toga, iako je jacanje civilne zajednice cesto isticani cilj, izgleda da svaka organizacija ima svoju vlastitu definiciju o tome sta to znaci.</w:t>
      </w:r>
    </w:p>
    <w:p>
      <w:pPr>
        <w:pStyle w:val="Normal"/>
        <w:tabs>
          <w:tab w:val="left" w:pos="720" w:leader="none"/>
          <w:tab w:val="left" w:pos="3456"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Ian Smillie - "Pruzanje usluga ili Gradansko drustvo? Nevladine organizacije u Bosni I Hercegovini";  CARE Kanada, Zagreb, decembar 1996.</w:t>
      </w:r>
    </w:p>
    <w:p>
      <w:pPr>
        <w:pStyle w:val="Normal"/>
        <w:tabs>
          <w:tab w:val="left" w:pos="720" w:leader="none"/>
          <w:tab w:val="left" w:pos="3456"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Mark Duffield - "Drustvena rekonstrukcija u Hrvatskoj I Bosni, Istra¸ivacko izvijesce za SIDA-u"; Centar za refionalne I urbane studije, Univerzitet u Birminghamu; novembar 1996.</w:t>
      </w:r>
    </w:p>
    <w:p>
      <w:pPr>
        <w:pStyle w:val="Normal"/>
        <w:tabs>
          <w:tab w:val="left" w:pos="720" w:leader="none"/>
          <w:tab w:val="left" w:pos="3456"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ICVA - "Pregled aktivnosti oko nacionalne NGO pomoci"; Sarajevo, februar 1997.</w:t>
      </w:r>
    </w:p>
    <w:p>
      <w:pPr>
        <w:pStyle w:val="Normal"/>
        <w:tabs>
          <w:tab w:val="left" w:pos="720" w:leader="none"/>
          <w:tab w:val="left" w:pos="3456" w:leader="none"/>
        </w:tabs>
        <w:spacing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Vidi iznad</w:t>
      </w:r>
    </w:p>
    <w:p>
      <w:pPr>
        <w:pStyle w:val="Normal"/>
        <w:tabs>
          <w:tab w:val="left" w:pos="720" w:leader="none"/>
          <w:tab w:val="left" w:pos="3456"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Lindsay Judge - "Savjetovalista u Bosni: Studija o ostvarivosti";</w:t>
      </w:r>
    </w:p>
    <w:p>
      <w:pPr>
        <w:pStyle w:val="Normal"/>
        <w:tabs>
          <w:tab w:val="left" w:pos="720" w:leader="none"/>
          <w:tab w:val="left" w:pos="3456" w:leader="none"/>
        </w:tabs>
        <w:spacing w:lineRule="atLeast" w:line="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premljeno za ·oxfam, februar 1997.</w:t>
      </w:r>
    </w:p>
    <w:p>
      <w:pPr>
        <w:pStyle w:val="Normal"/>
        <w:tabs>
          <w:tab w:val="left" w:pos="720" w:leader="none"/>
          <w:tab w:val="left" w:pos="3456" w:leader="none"/>
        </w:tabs>
        <w:spacing w:lineRule="atLeast" w:line="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Smillie, 1996.</w:t>
      </w:r>
    </w:p>
    <w:p>
      <w:pPr>
        <w:sectPr>
          <w:type w:val="nextPage"/>
          <w:pgSz w:w="12240" w:h="15840"/>
          <w:pgMar w:left="1800" w:right="2304" w:gutter="0" w:header="0" w:top="1440" w:footer="0" w:bottom="1440"/>
          <w:pgNumType w:fmt="decimal"/>
          <w:formProt w:val="false"/>
          <w:textDirection w:val="lrTb"/>
        </w:sectPr>
      </w:pPr>
    </w:p>
    <w:p>
      <w:pPr>
        <w:pStyle w:val="Normal"/>
        <w:tabs>
          <w:tab w:val="left" w:pos="720" w:leader="none"/>
          <w:tab w:val="left" w:pos="3456" w:leader="none"/>
        </w:tabs>
        <w:spacing w:lineRule="atLeast" w:line="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Duffield, 1996.</w:t>
      </w:r>
    </w:p>
    <w:p>
      <w:pPr>
        <w:pStyle w:val="Normal"/>
        <w:tabs>
          <w:tab w:val="left" w:pos="720" w:leader="none"/>
          <w:tab w:val="left" w:pos="3456" w:leader="none"/>
        </w:tabs>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razivanje o razviju bosanskih nevladinih organizacija (1)  Smillie, 1996</w:t>
      </w:r>
    </w:p>
    <w:p>
      <w:pPr>
        <w:sectPr>
          <w:type w:val="nextPage"/>
          <w:pgSz w:w="12240" w:h="15840"/>
          <w:pgMar w:left="1800" w:right="2592" w:gutter="0" w:header="0" w:top="1440" w:footer="0" w:bottom="1440"/>
          <w:pgNumType w:fmt="decimal"/>
          <w:formProt w:val="false"/>
          <w:textDirection w:val="lrTb"/>
        </w:sectPr>
      </w:pPr>
    </w:p>
    <w:p>
      <w:pPr>
        <w:pStyle w:val="Normal"/>
        <w:tabs>
          <w:tab w:val="left" w:pos="720" w:leader="none"/>
          <w:tab w:val="left" w:pos="3456" w:leader="none"/>
        </w:tabs>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 w:val="left" w:pos="3456" w:leader="none"/>
        </w:tabs>
        <w:spacing w:lineRule="atLeast" w:line="240"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Duffield, 1996</w:t>
      </w:r>
    </w:p>
    <w:p>
      <w:pPr>
        <w:pStyle w:val="Normal"/>
        <w:tabs>
          <w:tab w:val="left" w:pos="720" w:leader="none"/>
          <w:tab w:val="left" w:pos="3456" w:leader="none"/>
        </w:tabs>
        <w:spacing w:lineRule="atLeast" w:line="240" w:before="0" w:after="9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Paul  Stubbs,  "Rad  na  socijalnoj  rekonstrukciji u drustvima  koja su prosla kroz konfliktni I post konfliktni period:   Lekcije   iz  Istrazivanja  u  post</w:t>
        <w:softHyphen/>
        <w:t>jugoslovenskim zamljama"  -rezime je napisao Paul Stubbs za  Radionicu  na Zagrebackom univerzitetu, Hrvatska, 07.03.1997.</w:t>
      </w:r>
    </w:p>
    <w:p>
      <w:pPr>
        <w:pStyle w:val="Normal"/>
        <w:tabs>
          <w:tab w:val="left" w:pos="720" w:leader="none"/>
          <w:tab w:val="left" w:pos="3456" w:leader="none"/>
        </w:tabs>
        <w:spacing w:lineRule="atLeast" w:line="240" w:before="0" w:after="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uliranje ciljeva ovog Pregleda</w:t>
      </w:r>
    </w:p>
    <w:p>
      <w:pPr>
        <w:pStyle w:val="Normal"/>
        <w:tabs>
          <w:tab w:val="left" w:pos="720" w:leader="none"/>
          <w:tab w:val="left" w:pos="3456" w:leader="none"/>
        </w:tabs>
        <w:spacing w:lineRule="atLeast" w:line="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Ian Smillie je razgovarao s predstavnicima slijedecih lokalnih nevladinih organizacija : Amica Tuzla, Bosfam Tuzla, Karitas Sarajevo, Koridor Sarajevo, Eros sarajevo, Medika Visoko, Merhamet sarajevo, Plavi most Bohac, Dobrotvor Sarajevo, Stope nade Bihac, Vipo Tuzla, Viva zena Tuzla, Zene s Une Bihac.</w:t>
      </w:r>
    </w:p>
    <w:p>
      <w:pPr>
        <w:pStyle w:val="Normal"/>
        <w:tabs>
          <w:tab w:val="left" w:pos="720" w:leader="none"/>
          <w:tab w:val="left" w:pos="3456" w:leader="none"/>
        </w:tabs>
        <w:spacing w:lineRule="atLeast" w:line="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Mark Duffield je razgovarao sa predstavnicima sljedeCih nevladinih organizacija: Helsinska Skupstina Gradana Tuzla, Institut za Prelaz na Demokraciju Zagreb, Centar za Mir, Nenasilje i Ljudska Prava Osijek, Udruzenje Zena Tuzla, Unija Zar Sarajevo, Budite Aktivni Budite Emancipirani Zagreb, Antiratna Kampanja Hrvatska Zagreb, Forum Gradana Tuzla, Omladinska Radna Grupa Osijek, Hrvatska Liga za Mir Zagreb, Centar za Razvoj Neprofitnih Organizacija Zagreb.</w:t>
      </w:r>
    </w:p>
    <w:p>
      <w:pPr>
        <w:pStyle w:val="Normal"/>
        <w:tabs>
          <w:tab w:val="left" w:pos="720" w:leader="none"/>
          <w:tab w:val="left" w:pos="3456" w:leader="none"/>
        </w:tabs>
        <w:spacing w:lineRule="atLeast" w:line="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Smille, 1996</w:t>
      </w:r>
    </w:p>
    <w:p>
      <w:pPr>
        <w:pStyle w:val="Normal"/>
        <w:tabs>
          <w:tab w:val="left" w:pos="720" w:leader="none"/>
          <w:tab w:val="left" w:pos="3456" w:leader="none"/>
        </w:tabs>
        <w:spacing w:lineRule="atLeast" w:line="48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Smille, 1996</w:t>
      </w:r>
    </w:p>
    <w:p>
      <w:pPr>
        <w:pStyle w:val="Normal"/>
        <w:tabs>
          <w:tab w:val="left" w:pos="720" w:leader="none"/>
          <w:tab w:val="left" w:pos="3456" w:leader="none"/>
        </w:tabs>
        <w:spacing w:lineRule="atLeast" w:line="240" w:before="0" w:after="3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Duffield, 1996</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nextPage"/>
      <w:pgSz w:w="12240" w:h="15840"/>
      <w:pgMar w:left="1800" w:right="230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Bibliografie">
    <w:name w:val="Bibliografie"/>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4">
    <w:name w:val="Dokument 4"/>
    <w:basedOn w:val="DefaultParagraphFont"/>
    <w:qFormat/>
    <w:rPr>
      <w:b/>
      <w:bCs/>
      <w:i/>
      <w:iCs/>
      <w:sz w:val="24"/>
      <w:szCs w:val="24"/>
    </w:rPr>
  </w:style>
  <w:style w:type="character" w:styleId="Dokument2">
    <w:name w:val="Dokument 2"/>
    <w:basedOn w:val="DefaultParagraphFont"/>
    <w:qFormat/>
    <w:rPr/>
  </w:style>
  <w:style w:type="character" w:styleId="Techninit">
    <w:name w:val="Techn init"/>
    <w:basedOn w:val="DefaultParagraphFont"/>
    <w:qFormat/>
    <w:rPr/>
  </w:style>
  <w:style w:type="character" w:styleId="Dokuinit">
    <w:name w:val="Doku init"/>
    <w:basedOn w:val="DefaultParagraphFont"/>
    <w:qFormat/>
    <w:rPr/>
  </w:style>
  <w:style w:type="character" w:styleId="Dokument3">
    <w:name w:val="Dokument 3"/>
    <w:basedOn w:val="DefaultParagraphFont"/>
    <w:qFormat/>
    <w:rPr/>
  </w:style>
  <w:style w:type="character" w:styleId="Dokument7">
    <w:name w:val="Dokument 7"/>
    <w:basedOn w:val="DefaultParagraphFont"/>
    <w:qFormat/>
    <w:rPr/>
  </w:style>
  <w:style w:type="character" w:styleId="Dokument8">
    <w:name w:val="Dokument 8"/>
    <w:basedOn w:val="DefaultParagraphFont"/>
    <w:qFormat/>
    <w:rPr/>
  </w:style>
  <w:style w:type="character" w:styleId="Technisch1">
    <w:name w:val="Technisch 1"/>
    <w:basedOn w:val="DefaultParagraphFont"/>
    <w:qFormat/>
    <w:rPr/>
  </w:style>
  <w:style w:type="character" w:styleId="Technisch2">
    <w:name w:val="Technisch 2"/>
    <w:basedOn w:val="DefaultParagraphFont"/>
    <w:qFormat/>
    <w:rPr/>
  </w:style>
  <w:style w:type="character" w:styleId="Technisch3">
    <w:name w:val="Technisch 3"/>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EquationCaption">
    <w:name w:val="_Equation Caption"/>
    <w:basedOn w:val="DefaultParagraphFont"/>
    <w:qFormat/>
    <w:rPr/>
  </w:style>
  <w:style w:type="character" w:styleId="EquationCaption1">
    <w:name w:val="_Equation Caption1"/>
    <w:basedOn w:val="DefaultParagraphFont"/>
    <w:qFormat/>
    <w:rPr/>
  </w:style>
  <w:style w:type="character" w:styleId="EquationCaption2">
    <w:name w:val="_Equation Caption2"/>
    <w:basedOn w:val="DefaultParagraphFont"/>
    <w:qFormat/>
    <w:rPr/>
  </w:style>
  <w:style w:type="character" w:styleId="EquationCaption3">
    <w:name w:val="_Equation Captio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anummer1">
    <w:name w:val="Alineanummer 1"/>
    <w:qFormat/>
    <w:pPr>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Alineanummer2">
    <w:name w:val="Alineanummer 2"/>
    <w:qFormat/>
    <w:pPr>
      <w:widowControl/>
      <w:tabs>
        <w:tab w:val="left" w:pos="-720" w:leader="none"/>
        <w:tab w:val="left" w:pos="0" w:leader="none"/>
        <w:tab w:val="left" w:pos="720" w:leader="none"/>
        <w:tab w:val="left" w:pos="1440" w:leader="none"/>
        <w:tab w:val="left" w:pos="1702" w:leader="none"/>
        <w:tab w:val="left" w:pos="2160" w:leader="none"/>
      </w:tabs>
      <w:suppressAutoHyphens w:val="true"/>
      <w:bidi w:val="0"/>
    </w:pPr>
    <w:rPr>
      <w:rFonts w:ascii="Courier New" w:hAnsi="Courier New" w:eastAsia="Courier New" w:cs="Courier New"/>
      <w:color w:val="auto"/>
      <w:sz w:val="24"/>
      <w:szCs w:val="24"/>
      <w:lang w:val="en-US" w:eastAsia="zh-CN" w:bidi="hi-IN"/>
    </w:rPr>
  </w:style>
  <w:style w:type="paragraph" w:styleId="Dokument1">
    <w:name w:val="Dok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Alineanummer3">
    <w:name w:val="Alineanummer 3"/>
    <w:qFormat/>
    <w:pPr>
      <w:widowControl/>
      <w:tabs>
        <w:tab w:val="left" w:pos="-720" w:leader="none"/>
        <w:tab w:val="left" w:pos="0" w:leader="none"/>
        <w:tab w:val="left" w:pos="720" w:leader="none"/>
        <w:tab w:val="left" w:pos="1440" w:leader="none"/>
        <w:tab w:val="left" w:pos="2160" w:leader="none"/>
        <w:tab w:val="left" w:pos="2551" w:leader="none"/>
        <w:tab w:val="left" w:pos="2880" w:leader="none"/>
      </w:tabs>
      <w:suppressAutoHyphens w:val="true"/>
      <w:bidi w:val="0"/>
    </w:pPr>
    <w:rPr>
      <w:rFonts w:ascii="Courier New" w:hAnsi="Courier New" w:eastAsia="Courier New" w:cs="Courier New"/>
      <w:color w:val="auto"/>
      <w:sz w:val="24"/>
      <w:szCs w:val="24"/>
      <w:lang w:val="en-US" w:eastAsia="zh-CN" w:bidi="hi-IN"/>
    </w:rPr>
  </w:style>
  <w:style w:type="paragraph" w:styleId="Alineanummer4">
    <w:name w:val="Alineanummer 4"/>
    <w:qFormat/>
    <w:pPr>
      <w:widowControl/>
      <w:tabs>
        <w:tab w:val="left" w:pos="-720" w:leader="none"/>
        <w:tab w:val="left" w:pos="0" w:leader="none"/>
        <w:tab w:val="left" w:pos="720" w:leader="none"/>
        <w:tab w:val="left" w:pos="1440" w:leader="none"/>
        <w:tab w:val="left" w:pos="2160" w:leader="none"/>
        <w:tab w:val="left" w:pos="2880" w:leader="none"/>
        <w:tab w:val="left" w:pos="3402" w:leader="none"/>
        <w:tab w:val="left" w:pos="3600" w:leader="none"/>
      </w:tabs>
      <w:suppressAutoHyphens w:val="true"/>
      <w:bidi w:val="0"/>
    </w:pPr>
    <w:rPr>
      <w:rFonts w:ascii="Courier New" w:hAnsi="Courier New" w:eastAsia="Courier New" w:cs="Courier New"/>
      <w:color w:val="auto"/>
      <w:sz w:val="24"/>
      <w:szCs w:val="24"/>
      <w:lang w:val="en-US" w:eastAsia="zh-CN" w:bidi="hi-IN"/>
    </w:rPr>
  </w:style>
  <w:style w:type="paragraph" w:styleId="Alineanummer5">
    <w:name w:val="Alineanummer 5"/>
    <w:qFormat/>
    <w:pPr>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Alineanummer6">
    <w:name w:val="Alineanummer 6"/>
    <w:qFormat/>
    <w:pPr>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Alineanummer7">
    <w:name w:val="Alineanumm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6" w:leader="none"/>
        <w:tab w:val="left" w:pos="6480" w:leader="none"/>
      </w:tabs>
      <w:suppressAutoHyphens w:val="true"/>
      <w:bidi w:val="0"/>
    </w:pPr>
    <w:rPr>
      <w:rFonts w:ascii="Courier New" w:hAnsi="Courier New" w:eastAsia="Courier New" w:cs="Courier New"/>
      <w:color w:val="auto"/>
      <w:sz w:val="24"/>
      <w:szCs w:val="24"/>
      <w:lang w:val="en-US" w:eastAsia="zh-CN" w:bidi="hi-IN"/>
    </w:rPr>
  </w:style>
  <w:style w:type="paragraph" w:styleId="Alineanummer8">
    <w:name w:val="Alineanumm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5" w:leader="none"/>
        <w:tab w:val="left" w:pos="7200" w:leader="none"/>
      </w:tabs>
      <w:suppressAutoHyphens w:val="true"/>
      <w:bidi w:val="0"/>
    </w:pPr>
    <w:rPr>
      <w:rFonts w:ascii="Courier New" w:hAnsi="Courier New" w:eastAsia="Courier New" w:cs="Courier New"/>
      <w:color w:val="auto"/>
      <w:sz w:val="24"/>
      <w:szCs w:val="24"/>
      <w:lang w:val="en-US" w:eastAsia="zh-CN" w:bidi="hi-IN"/>
    </w:rPr>
  </w:style>
  <w:style w:type="paragraph" w:styleId="Technisch5">
    <w:name w:val="Technisch 5"/>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sch6">
    <w:name w:val="Technisch 6"/>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sch7">
    <w:name w:val="Technisch 7"/>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sch4">
    <w:name w:val="Technisch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sch8">
    <w:name w:val="Technisch 8"/>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Inhopg1">
    <w:name w:val="inhopg 1"/>
    <w:qFormat/>
    <w:pPr>
      <w:widowControl/>
      <w:tabs>
        <w:tab w:val="clear" w:pos="720"/>
        <w:tab w:val="left" w:pos="-1080" w:leader="none"/>
        <w:tab w:val="left" w:pos="-360" w:leader="none"/>
        <w:tab w:val="left" w:pos="0" w:leader="none"/>
        <w:tab w:val="left" w:pos="7920" w:leader="dot"/>
        <w:tab w:val="lef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2">
    <w:name w:val="inhopg 2"/>
    <w:qFormat/>
    <w:pPr>
      <w:widowControl/>
      <w:tabs>
        <w:tab w:val="clear" w:pos="720"/>
        <w:tab w:val="left" w:pos="-1080" w:leader="none"/>
        <w:tab w:val="left" w:pos="-360" w:leader="none"/>
        <w:tab w:val="left" w:pos="0" w:leader="none"/>
        <w:tab w:val="left" w:pos="360" w:leader="none"/>
        <w:tab w:val="left" w:pos="7920" w:leader="dot"/>
        <w:tab w:val="lef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3">
    <w:name w:val="inhopg 3"/>
    <w:qFormat/>
    <w:pPr>
      <w:widowControl/>
      <w:tabs>
        <w:tab w:val="clear" w:pos="720"/>
        <w:tab w:val="left" w:pos="-1080" w:leader="none"/>
        <w:tab w:val="left" w:pos="-360" w:leader="none"/>
        <w:tab w:val="left" w:pos="0" w:leader="none"/>
        <w:tab w:val="left" w:pos="360" w:leader="none"/>
        <w:tab w:val="left" w:pos="1080" w:leader="none"/>
        <w:tab w:val="left" w:pos="7920" w:leader="dot"/>
        <w:tab w:val="lef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4">
    <w:name w:val="inhopg 4"/>
    <w:qFormat/>
    <w:pPr>
      <w:widowControl/>
      <w:tabs>
        <w:tab w:val="clear" w:pos="720"/>
        <w:tab w:val="left" w:pos="-1080" w:leader="none"/>
        <w:tab w:val="left" w:pos="-360" w:leader="none"/>
        <w:tab w:val="left" w:pos="0" w:leader="none"/>
        <w:tab w:val="left" w:pos="1080" w:leader="none"/>
        <w:tab w:val="left" w:pos="1800" w:leader="none"/>
        <w:tab w:val="left" w:pos="7920" w:leader="dot"/>
        <w:tab w:val="lef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5">
    <w:name w:val="inhopg 5"/>
    <w:qFormat/>
    <w:pPr>
      <w:widowControl/>
      <w:tabs>
        <w:tab w:val="clear" w:pos="720"/>
        <w:tab w:val="left" w:pos="-1080" w:leader="none"/>
        <w:tab w:val="left" w:pos="-360" w:leader="none"/>
        <w:tab w:val="left" w:pos="0" w:leader="none"/>
        <w:tab w:val="left" w:pos="1800" w:leader="none"/>
        <w:tab w:val="left" w:pos="2520" w:leader="none"/>
        <w:tab w:val="left" w:pos="7920" w:leader="dot"/>
        <w:tab w:val="lef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6">
    <w:name w:val="inhopg 6"/>
    <w:qFormat/>
    <w:pPr>
      <w:widowControl/>
      <w:tabs>
        <w:tab w:val="clear" w:pos="720"/>
        <w:tab w:val="left" w:pos="-1080" w:leader="none"/>
        <w:tab w:val="left" w:pos="-360" w:leader="none"/>
        <w:tab w:val="left" w:pos="0" w:leader="none"/>
        <w:tab w:val="left" w:pos="7920" w:leader="none"/>
        <w:tab w:val="lef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7">
    <w:name w:val="inhopg 7"/>
    <w:qFormat/>
    <w:pPr>
      <w:widowControl/>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8">
    <w:name w:val="inhopg 8"/>
    <w:qFormat/>
    <w:pPr>
      <w:widowControl/>
      <w:tabs>
        <w:tab w:val="clear" w:pos="720"/>
        <w:tab w:val="left" w:pos="-1080" w:leader="none"/>
        <w:tab w:val="left" w:pos="-360" w:leader="none"/>
        <w:tab w:val="left" w:pos="0" w:leader="none"/>
        <w:tab w:val="left" w:pos="7920" w:leader="none"/>
        <w:tab w:val="lef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9">
    <w:name w:val="inhopg 9"/>
    <w:qFormat/>
    <w:pPr>
      <w:widowControl/>
      <w:tabs>
        <w:tab w:val="clear" w:pos="720"/>
        <w:tab w:val="left" w:pos="-1080" w:leader="none"/>
        <w:tab w:val="left" w:pos="-360" w:leader="none"/>
        <w:tab w:val="left" w:pos="0" w:leader="none"/>
        <w:tab w:val="left" w:pos="7920" w:leader="dot"/>
        <w:tab w:val="lef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Bronvermelding">
    <w:name w:val="bronvermelding"/>
    <w:qFormat/>
    <w:pPr>
      <w:widowControl/>
      <w:tabs>
        <w:tab w:val="clear" w:pos="720"/>
        <w:tab w:val="left" w:pos="-1080" w:leader="none"/>
        <w:tab w:val="left" w:pos="0" w:leader="none"/>
        <w:tab w:val="left" w:pos="7920" w:leader="none"/>
        <w:tab w:val="lef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Bijschrift">
    <w:name w:val="bijschrift"/>
    <w:qFormat/>
    <w:pPr>
      <w:widowControl/>
      <w:tabs>
        <w:tab w:val="clear" w:pos="720"/>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pPr>
    <w:rPr>
      <w:rFonts w:ascii="Courier New" w:hAnsi="Courier New" w:eastAsia="Courier New" w:cs="Courier New"/>
      <w:color w:val="auto"/>
      <w:sz w:val="24"/>
      <w:szCs w:val="24"/>
      <w:lang w:val="nl-NL" w:eastAsia="zh-CN" w:bidi="hi-IN"/>
    </w:rPr>
  </w:style>
  <w:style w:type="paragraph" w:styleId="Inhopg11">
    <w:name w:val="inhopg 11"/>
    <w:qFormat/>
    <w:pPr>
      <w:widowControl/>
      <w:tabs>
        <w:tab w:val="clear" w:pos="720"/>
        <w:tab w:val="left" w:pos="-1080" w:leader="none"/>
        <w:tab w:val="left" w:pos="-360" w:leader="none"/>
        <w:tab w:val="left" w:pos="0" w:leader="none"/>
        <w:tab w:val="left" w:pos="7920" w:leader="dot"/>
        <w:tab w:val="righ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21">
    <w:name w:val="inhopg 21"/>
    <w:qFormat/>
    <w:pPr>
      <w:widowControl/>
      <w:tabs>
        <w:tab w:val="clear" w:pos="720"/>
        <w:tab w:val="left" w:pos="-360" w:leader="none"/>
        <w:tab w:val="left" w:pos="0" w:leader="none"/>
        <w:tab w:val="left" w:pos="360" w:leader="none"/>
        <w:tab w:val="left" w:pos="7920" w:leader="dot"/>
        <w:tab w:val="righ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31">
    <w:name w:val="inhopg 31"/>
    <w:qFormat/>
    <w:pPr>
      <w:widowControl/>
      <w:tabs>
        <w:tab w:val="clear" w:pos="720"/>
        <w:tab w:val="left" w:pos="-360" w:leader="none"/>
        <w:tab w:val="left" w:pos="0" w:leader="none"/>
        <w:tab w:val="left" w:pos="360" w:leader="none"/>
        <w:tab w:val="left" w:pos="1080" w:leader="none"/>
        <w:tab w:val="left" w:pos="7920" w:leader="dot"/>
        <w:tab w:val="righ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41">
    <w:name w:val="inhopg 41"/>
    <w:qFormat/>
    <w:pPr>
      <w:widowControl/>
      <w:tabs>
        <w:tab w:val="clear" w:pos="720"/>
        <w:tab w:val="left" w:pos="-360" w:leader="none"/>
        <w:tab w:val="left" w:pos="0" w:leader="none"/>
        <w:tab w:val="left" w:pos="1080" w:leader="none"/>
        <w:tab w:val="left" w:pos="1800" w:leader="none"/>
        <w:tab w:val="left" w:pos="7920" w:leader="dot"/>
        <w:tab w:val="righ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51">
    <w:name w:val="inhopg 51"/>
    <w:qFormat/>
    <w:pPr>
      <w:widowControl/>
      <w:tabs>
        <w:tab w:val="clear" w:pos="720"/>
        <w:tab w:val="left" w:pos="-360" w:leader="none"/>
        <w:tab w:val="left" w:pos="0" w:leader="none"/>
        <w:tab w:val="left" w:pos="1800" w:leader="none"/>
        <w:tab w:val="left" w:pos="2520" w:leader="none"/>
        <w:tab w:val="left" w:pos="7920" w:leader="dot"/>
        <w:tab w:val="righ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61">
    <w:name w:val="inhopg 61"/>
    <w:qFormat/>
    <w:pPr>
      <w:widowControl/>
      <w:tabs>
        <w:tab w:val="clear" w:pos="720"/>
        <w:tab w:val="left" w:pos="-1080" w:leader="none"/>
        <w:tab w:val="left" w:pos="-360" w:leader="none"/>
        <w:tab w:val="left" w:pos="0" w:leader="none"/>
        <w:tab w:val="left" w:pos="7920" w:leader="none"/>
        <w:tab w:val="righ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71">
    <w:name w:val="inhopg 71"/>
    <w:qFormat/>
    <w:pPr>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Inhopg81">
    <w:name w:val="inhopg 81"/>
    <w:qFormat/>
    <w:pPr>
      <w:widowControl/>
      <w:tabs>
        <w:tab w:val="clear" w:pos="720"/>
        <w:tab w:val="left" w:pos="-1080" w:leader="none"/>
        <w:tab w:val="left" w:pos="-360" w:leader="none"/>
        <w:tab w:val="left" w:pos="0" w:leader="none"/>
        <w:tab w:val="left" w:pos="7920" w:leader="none"/>
        <w:tab w:val="righ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Inhopg91">
    <w:name w:val="inhopg 91"/>
    <w:qFormat/>
    <w:pPr>
      <w:widowControl/>
      <w:tabs>
        <w:tab w:val="clear" w:pos="720"/>
        <w:tab w:val="left" w:pos="-1080" w:leader="none"/>
        <w:tab w:val="left" w:pos="-360" w:leader="none"/>
        <w:tab w:val="left" w:pos="0" w:leader="none"/>
        <w:tab w:val="left" w:pos="7920" w:leader="dot"/>
        <w:tab w:val="righ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Bronvermelding1">
    <w:name w:val="bronvermelding1"/>
    <w:qFormat/>
    <w:pPr>
      <w:widowControl/>
      <w:tabs>
        <w:tab w:val="clear" w:pos="720"/>
        <w:tab w:val="left" w:pos="-1080" w:leader="none"/>
        <w:tab w:val="left" w:pos="0" w:leader="none"/>
        <w:tab w:val="left" w:pos="7920" w:leader="none"/>
        <w:tab w:val="right" w:pos="8280" w:leader="none"/>
        <w:tab w:val="left" w:pos="9000" w:leader="none"/>
      </w:tabs>
      <w:suppressAutoHyphens w:val="true"/>
      <w:bidi w:val="0"/>
    </w:pPr>
    <w:rPr>
      <w:rFonts w:ascii="Courier New" w:hAnsi="Courier New" w:eastAsia="Courier New" w:cs="Courier New"/>
      <w:color w:val="auto"/>
      <w:sz w:val="24"/>
      <w:szCs w:val="24"/>
      <w:lang w:val="en-US" w:eastAsia="zh-CN" w:bidi="hi-IN"/>
    </w:rPr>
  </w:style>
  <w:style w:type="paragraph" w:styleId="Bijschrift1">
    <w:name w:val="bijschrift1"/>
    <w:qFormat/>
    <w:pPr>
      <w:widowControl/>
      <w:tabs>
        <w:tab w:val="clear" w:pos="720"/>
        <w:tab w:val="left" w:pos="-720" w:leader="none"/>
      </w:tabs>
      <w:suppressAutoHyphens w:val="true"/>
      <w:bidi w:val="0"/>
    </w:pPr>
    <w:rPr>
      <w:rFonts w:ascii="Courier New" w:hAnsi="Courier New" w:eastAsia="Courier New" w:cs="Courier New"/>
      <w:color w:val="auto"/>
      <w:sz w:val="24"/>
      <w:szCs w:val="24"/>
      <w:lang w:val="nl-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21:12:00Z</dcterms:created>
  <dc:creator>UNOV</dc:creator>
  <dc:description/>
  <dc:language>en-US</dc:language>
  <cp:lastModifiedBy>UNOV</cp:lastModifiedBy>
  <dcterms:modified xsi:type="dcterms:W3CDTF">1997-05-12T21:12:00Z</dcterms:modified>
  <cp:revision>2</cp:revision>
  <dc:subject/>
  <dc:title>C:\DOC1.ASC</dc:title>
</cp:coreProperties>
</file>